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  <w:gridCol w:w="239"/>
        <w:gridCol w:w="239"/>
      </w:tblGrid>
      <w:tr>
        <w:trPr>
          <w:trHeight w:val="1094" w:hRule="atLeast"/>
        </w:trPr>
        <w:tc>
          <w:tcPr>
            <w:tcW w:w="878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39410" cy="75438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3" r="-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941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instytucji szkoleniowej</w:t>
        <w:tab/>
        <w:tab/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Zaświadczenie nr ……………..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Pan/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rodzony/a  …………………………… w ……………………………….…….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PESEL……………………………………………………………..……………….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dokumentu stwierdzającego tożsamość (w przypadku cudzoziemca)…….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………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kończył/a (forma i nazwa szkolenia)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organizowane przez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zkolenie odbywało się w dniach: od ………………..……. do 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Celem szkolenia było zdobycie przez Słuchacz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iczba godzin szkolenia:</w:t>
      </w:r>
      <w:r>
        <w:rPr>
          <w:rFonts w:cs="Arial" w:ascii="Arial" w:hAnsi="Arial"/>
        </w:rPr>
        <w:t xml:space="preserve"> ……..……</w:t>
      </w:r>
      <w:r>
        <w:rPr>
          <w:rFonts w:cs="Arial" w:ascii="Arial" w:hAnsi="Arial"/>
          <w:sz w:val="22"/>
          <w:szCs w:val="22"/>
        </w:rPr>
        <w:t>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……………………………, dnia …………………………….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…</w:t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(Podpis osoby upoważnionej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z instytucję szkoleniową prowadzącą szkoleni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ramach Programu Operacyjnego Kapitał Ludzki, Poddziałanie 6.1.3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maty i wymiar godzin zajęć edukacyjnych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tyka zaję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godzin szkole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41:00Z</dcterms:created>
  <dc:creator>kijakan</dc:creator>
  <dc:description/>
  <cp:keywords/>
  <dc:language>en-US</dc:language>
  <cp:lastModifiedBy>Izabela Burzawa</cp:lastModifiedBy>
  <cp:lastPrinted>2010-01-19T10:04:00Z</cp:lastPrinted>
  <dcterms:modified xsi:type="dcterms:W3CDTF">2012-02-23T07:49:00Z</dcterms:modified>
  <cp:revision>12</cp:revision>
  <dc:subject/>
  <dc:title/>
</cp:coreProperties>
</file>