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22/2013 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ń dla osób zarejestrowanych </w:t>
      </w:r>
      <w:r>
        <w:rPr>
          <w:rFonts w:cs="Cambria" w:ascii="Cambria" w:hAnsi="Cambria"/>
          <w:b/>
          <w:szCs w:val="24"/>
        </w:rPr>
        <w:t>jako osoby bezrobotne</w:t>
      </w:r>
      <w:r>
        <w:rPr>
          <w:rFonts w:cs="Cambria" w:ascii="Cambria" w:hAnsi="Cambria"/>
          <w:b/>
          <w:bCs/>
          <w:szCs w:val="24"/>
        </w:rPr>
        <w:t xml:space="preserve"> w Powiatowym Urzędzie Pracy w Częstochowie w następujących kierunkach:</w:t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y prawa jazdy kat. C, E do C, D</w:t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ÓW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 NATOMIAST SZKOLENIA FINANSOWANE ZE ŚRODKÓW FUNDUSZU PRACY Z REZERWY MINISTRA NA REALIZACJĘ PROGRAMU PN. „POMOC DLA HUTNIKÓW” W NIEPRZEKRACZALNYM TERMINIE DO 15.12.2013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Kurs prawa jazdy kat. C, D, E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Cs/>
          <w:szCs w:val="24"/>
        </w:rPr>
        <w:t xml:space="preserve">                                                                         </w:t>
      </w:r>
    </w:p>
    <w:p>
      <w:pPr>
        <w:pStyle w:val="TextBody"/>
        <w:spacing w:before="0" w:after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Kod CPV – 80530000-8 – usługi szkolenia zawodowego</w:t>
      </w:r>
    </w:p>
    <w:p>
      <w:pPr>
        <w:pStyle w:val="TextBody"/>
        <w:spacing w:before="0" w:after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30 osób bezrobotnych</w:t>
      </w:r>
      <w:r>
        <w:rPr>
          <w:rFonts w:cs="Cambria" w:ascii="Cambria" w:hAnsi="Cambria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Instytucja winna przedłożyć aktualne (ważne minimum do 15.12.2013 r.) zezwolenie na prowadzenie szkoleń w zakresie prawa jazdy wydane przez właściwy organ zgodnie                 z ustawą z dnia 20.06.1997 r. – Prawo o ruchu drogowym. </w:t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jc w:val="both"/>
        <w:rPr>
          <w:rFonts w:ascii="Cambria" w:hAnsi="Cambria" w:cs="Tahoma"/>
          <w:bCs/>
          <w:szCs w:val="24"/>
          <w:u w:val="single"/>
        </w:rPr>
      </w:pPr>
      <w:r>
        <w:rPr>
          <w:rFonts w:cs="Tahoma" w:ascii="Cambria" w:hAnsi="Cambria"/>
          <w:bCs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Tahoma"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</w:t>
      </w:r>
      <w:r>
        <w:rPr>
          <w:rFonts w:cs="Tahoma" w:ascii="Cambria" w:hAnsi="Cambria"/>
          <w:b/>
          <w:bCs/>
          <w:szCs w:val="24"/>
        </w:rPr>
        <w:t>Lic</w:t>
      </w:r>
      <w:r>
        <w:rPr>
          <w:rFonts w:cs="Tahoma" w:ascii="Cambria" w:hAnsi="Cambria"/>
          <w:b/>
          <w:szCs w:val="24"/>
        </w:rPr>
        <w:t>zba osób i czas trwania szkolenia</w:t>
      </w:r>
    </w:p>
    <w:p>
      <w:pPr>
        <w:pStyle w:val="Normal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 grupa –  termin  rozpoczęcia szkolenia wrzesień 2013 r.  – </w:t>
      </w:r>
      <w:r>
        <w:rPr>
          <w:rFonts w:cs="Cambria" w:ascii="Cambria" w:hAnsi="Cambria"/>
          <w:b/>
          <w:szCs w:val="24"/>
        </w:rPr>
        <w:t>11 osób, w tym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6 osób w zakresie prawa jazdy kat. C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3 osoby w zakresie prawa jazdy kat. D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2 osoby w zakresie prawa jazdy kat. E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Szkolenie dla I grupy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zkolenie dla I grupy winno zakończyć się w nieprzekraczalnym terminie do 30.10.2013r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termin rozpoczęcia szkolenia październik 2013 r. – </w:t>
      </w:r>
      <w:r>
        <w:rPr>
          <w:rFonts w:cs="Cambria" w:ascii="Cambria" w:hAnsi="Cambria"/>
          <w:b/>
          <w:szCs w:val="24"/>
        </w:rPr>
        <w:t>19 osób, w tym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7 osób w zakresie prawa jazdy kat. C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8 osób w zakresie prawa jazdy kat. D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4 osób w zakresie prawa jazdy kat. E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zkolenie dla II grupy będzie finansowane ze środków Funduszu Pracy z Rezerwy Ministra na realizację programu pn. „Pomoc dla hutników”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kolenie dla II grupy winno zakończyć się w nieprzekraczalnym terminie do 15.12.2013r.</w:t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  <w:u w:val="single"/>
        </w:rPr>
        <w:t>W  jednej  grupie  mogą  uczestniczyć osoby, które  będą się szkolić  w  zakresie  prawa jazdy kat. C, E do C, D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Liczba godzin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Należy przedstawić szczegółowy program wszystkich zajęć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C obejmujący minimum 20 godzin dydaktycznych zajęć teoretycznych oraz 30 godzin zegarowych zajęć praktycznych przeznaczonych dla jednego uczestnika szkolenia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E do C obejmujący minimum 20 godzin dydaktycznych zajęć teoretycznych oraz 25 godzin zegarowych zajęć praktycznych przeznaczonych dla jednego uczestnika szkolenia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D po kat. B obejmujący minimum 20 godzin dydaktycznych zajęć teoretycznych oraz 60 godzin zegarowych zajęć praktycznych przeznaczonych dla jednego uczestnika szkolenia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D po kat. C obejmujący minimum 20 godzin dydaktycznych zajęć teoretycznych oraz 40 godzin zegarowych zajęć praktycznych przeznaczonych dla jednego uczestnika szkolenia,</w:t>
      </w:r>
    </w:p>
    <w:p>
      <w:pPr>
        <w:pStyle w:val="Normal"/>
        <w:ind w:left="360" w:hanging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Zamawiający przez godzinę zegarow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 to liczba godzin zegarowych szkolenia może być proporcjonalnie mniejsza w stosunku  do przeciętnej liczby godzin zegarowych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Minimalny zakres tematyczny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Szkolenie musi zostać przeprowadzone w oparciu o Rozporządzenie Ministra Infrastruktury z dnia 27.10.2005 r. w sprawie szkolenia, egzaminowania i uzyskiwania uprawnień przez kierujących pojazdami, instruktorów i egzaminatorów. 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Program szkolenia winien zawierać również zagadnienia 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Times New Roman" w:cs="Tahoma"/>
          <w:szCs w:val="24"/>
          <w:u w:val="single"/>
          <w:lang w:eastAsia="pl-PL"/>
        </w:rPr>
      </w:pPr>
      <w:r>
        <w:rPr>
          <w:rFonts w:eastAsia="Times New Roman" w:cs="Tahoma" w:ascii="Cambria" w:hAnsi="Cambria"/>
          <w:szCs w:val="24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  <w:u w:val="single"/>
        </w:rPr>
        <w:t>Dla każdego szkolenia należy przedłożyć odrębny program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  <w:u w:val="single"/>
        </w:rPr>
        <w:t xml:space="preserve">Program szkolenia musi zostać przygotowany zgodnie z załącznikiem nr 5 do SIWZ – Program szkolenia. 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  <w:t>Szkolenie musi zakończyć się egzaminem państwowym przed komisją powołaną przez odpowiedniego wojewodę, którego koszt należy wliczyć w koszt kursu.</w:t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ateriały szkoleniowe dla uczestników</w:t>
      </w:r>
    </w:p>
    <w:p>
      <w:pPr>
        <w:pStyle w:val="NormalnyWeb"/>
        <w:spacing w:before="0" w:after="0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ahoma" w:ascii="Cambria" w:hAnsi="Cambria"/>
        </w:rPr>
        <w:t xml:space="preserve">Każdy uczestnik kursu musi otrzymać na własność następujące </w:t>
      </w:r>
      <w:r>
        <w:rPr>
          <w:rFonts w:cs="Tahoma" w:ascii="Cambria" w:hAnsi="Cambria"/>
          <w:b/>
        </w:rPr>
        <w:t>materiały szkoleniowe</w:t>
      </w:r>
      <w:r>
        <w:rPr>
          <w:rFonts w:cs="Tahoma" w:ascii="Cambria" w:hAnsi="Cambria"/>
        </w:rPr>
        <w:t>: minimum jeden podręcznik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r.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a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realizujący szkolenie współfinansowane z Europejskiego Funduszu Społecznego w ramach Programu Operacyjnego Kapitał Ludzki zobowiązuje się do prowadzenia internetowej bazy ofert szkoleniowych poprzez rejestrację szkoleń i aktualizację informacji na ich temat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>osiem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harmonogramów, </w:t>
      </w:r>
      <w:r>
        <w:rPr>
          <w:rFonts w:cs="Cambria" w:ascii="Cambria" w:hAnsi="Cambria"/>
          <w:szCs w:val="24"/>
        </w:rPr>
        <w:t xml:space="preserve">będących propozycją terminów odbywania  szkoleń według załączonych wzorów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osiem preliminarzy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 (dla każdej kategorii prawa jazdy odrębny, tzn. dla kat. C, kat. D po B, kat. D po C, kat. C+E)</w:t>
      </w:r>
      <w:r>
        <w:rPr>
          <w:rFonts w:cs="Cambria" w:ascii="Cambria" w:hAnsi="Cambria"/>
          <w:szCs w:val="24"/>
        </w:rPr>
        <w:t xml:space="preserve"> według załączonych wzorów, które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finansowanego z Europejskiego Funduszu Społecznego zaświadczenia o jego ukończeniu, które musz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bbyć opatrzone emblematem Wspólnoty logo Europejskiego Funduszu Społecznego oraz Programu Operacyjnego Kapitał Ludzki, zgodnych z 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Cambri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 xml:space="preserve"> – dla szkoleń finansowanych ze środków EFS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 ze środków Europejskiego Funduszu Społecznego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i przekaże Zamawiającemu odrębną fakturę z tego tytułu. Koszt przejazdu uczestnika szkolenia nie stanowi elementu ceny ofert, jaką należy złożyć w postęp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1:00Z</dcterms:created>
  <dc:creator>kijakan</dc:creator>
  <dc:description/>
  <cp:keywords/>
  <dc:language>en-US</dc:language>
  <cp:lastModifiedBy>Izabela Burzawa</cp:lastModifiedBy>
  <cp:lastPrinted>2013-08-21T13:50:00Z</cp:lastPrinted>
  <dcterms:modified xsi:type="dcterms:W3CDTF">2013-08-22T12:00:00Z</dcterms:modified>
  <cp:revision>3</cp:revision>
  <dc:subject/>
  <dc:title/>
</cp:coreProperties>
</file>