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</w:tabs>
        <w:rPr/>
      </w:pPr>
      <w:r>
        <w:rPr/>
        <w:t xml:space="preserve">ZPZ-271-31/2013    </w:t>
        <w:tab/>
        <w:tab/>
        <w:tab/>
        <w:tab/>
        <w:tab/>
        <w:tab/>
        <w:t xml:space="preserve">   </w:t>
        <w:tab/>
        <w:t xml:space="preserve">           Zał. nr 5a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. osób  skierowanych przez PUP w Częstochowie (cz. I postęp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jc w:val="center"/>
        <w:rPr/>
      </w:pPr>
      <w:r>
        <w:rPr/>
        <w:t xml:space="preserve">U M O W A    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Nr 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.. w Częstochowie pomiędzy: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 tj. Dz. U. z 2013 r. poz.907 z późn.zm.) 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 przeprowadzenia badań lekarskich i/lub psychologicznych oraz wydania stosownych zaświadczeń lub orzeczeń, wynikających z zakresu profilaktycznej opieki zdrowotnej, stwierdzających zdolność bezrobotnego do aktywizacji zawodowej w ramach form przewidzianych w ustawie z dnia 20 kwietnia 2004 r. o promocji zatrudnienia i instytucjach rynku pracy (t.j. Dz. U. z 2013 r. poz. 674 </w:t>
        <w:br/>
        <w:t>z późn.zm.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r. </w:t>
        <w:br/>
        <w:t>o służbie medycyny pracy ( Dz. U z 2004, Nr 125, poz.1317  z późn. zm. ) oraz rozporządzenie Ministra Zdrowia i Opieki Społecznej z dnia 30.05.1996r. w sprawie przeprowadzania badań lekarskich pracowników,  zakresu profilaktycznej opieki zdrowotnej nad pracownikami oraz orzeczeń lekarskich wydawanych do celów przewidzianych w Kodeksie Pracy ( Dz. U Nr 69, poz. 332 z póź. zm.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 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lineRule="exact" w:line="269" w:before="278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lineRule="exact" w:line="26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25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..</w:t>
      </w:r>
      <w:r>
        <w:rPr>
          <w:b/>
          <w:bCs/>
          <w:color w:val="000000"/>
          <w:sz w:val="24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 w:val="24"/>
          <w:szCs w:val="24"/>
        </w:rPr>
        <w:t xml:space="preserve">co najmniej w godzinach </w:t>
        <w:br/>
        <w:t>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 xml:space="preserve">00 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>Wynagrodzenie umowne za realizację zamówienia określonego w § 1 i § 2 ust. 7 niniejszej umowy nie przewyższy kwoty brutto ……………….. zł (słownie złotych: ……………………….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stawi odrębne faktury z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one badania lekarskie osób skierowanych w celu potwierdzenia zdolności do udziału w szkol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prowadzone badania lekarskie pozostałych skierowanych 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 …………………………………………………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 </w:t>
        <w:br/>
        <w:t xml:space="preserve"> w terminie 30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.………….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………………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ostała zawarta na okres od 2 stycznia 2014 r. do 31 grudnia 2014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 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do umowy Nr ZPZ-272-…/2013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18"/>
        <w:gridCol w:w="1559"/>
        <w:gridCol w:w="15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laryng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neur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okulis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G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audiome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fologia kr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m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G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lirub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ogólne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ko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atyn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lesterol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adania psychologiczne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iromet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etikulocy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łytki kr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C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uma cen badań ogółem bru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dcterms:modified xsi:type="dcterms:W3CDTF">2013-11-15T11:46:00Z</dcterms:modified>
  <cp:revision>4</cp:revision>
  <dc:subject/>
  <dc:title/>
</cp:coreProperties>
</file>