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3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w Powiatowym Urzędzie Pracy w Częstochowie oraz   </w:t>
      </w:r>
      <w:r>
        <w:rPr>
          <w:rFonts w:cs="Cambria" w:ascii="Cambria" w:hAnsi="Cambria"/>
          <w:b/>
          <w:szCs w:val="24"/>
        </w:rPr>
        <w:t>zarejestrowanych jako osoby bezrobotne 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kurs profesjonalnego  sprzedawcy (obsługa: komputera, kas fiskalnych, terminalu kart płatniczych, fakturowanie, minimum sanitarne, telemarketing, merchandising, badania sanitarno-epidemiologiczne) </w:t>
      </w:r>
      <w:r>
        <w:rPr>
          <w:rFonts w:cs="Cambria" w:ascii="Cambria" w:hAnsi="Cambria"/>
          <w:b/>
          <w:bCs/>
          <w:szCs w:val="24"/>
        </w:rPr>
        <w:t xml:space="preserve">+ </w:t>
      </w:r>
      <w:r>
        <w:rPr>
          <w:rFonts w:cs="Cambria" w:ascii="Cambria" w:hAnsi="Cambria"/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4"/>
        </w:rPr>
        <w:t xml:space="preserve">Kurs profesjonalnego  sprzedawcy (obsługa: komputera, kas fiskalnych, terminalu kart płatniczych, fakturowanie, minimum sanitarne, telemarketing, merchandising, badania sanitarno-epidemiologiczne) </w:t>
      </w:r>
      <w:r>
        <w:rPr>
          <w:b/>
          <w:bCs/>
          <w:szCs w:val="24"/>
        </w:rPr>
        <w:t xml:space="preserve">+ </w:t>
      </w:r>
      <w:r>
        <w:rPr>
          <w:b/>
          <w:szCs w:val="24"/>
        </w:rPr>
        <w:t>4-tygodniowa praktyka u pracodawcy w wymiarze                       25 godzin tygodniowo.</w:t>
      </w:r>
    </w:p>
    <w:p>
      <w:pPr>
        <w:pStyle w:val="Normal"/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36 osób bezrobotnych</w:t>
      </w:r>
      <w:r>
        <w:rPr>
          <w:szCs w:val="24"/>
        </w:rPr>
        <w:t xml:space="preserve"> (szkolenie byłoby finansowane ze środków Europejskiego Funduszu Społecznego). 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kolenie finansowane ze 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osoby w trze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 grupa  –  termin rozpoczęcia szkolenia marzec 2013 r. – </w:t>
      </w:r>
      <w:r>
        <w:rPr>
          <w:b/>
          <w:szCs w:val="24"/>
        </w:rPr>
        <w:t>10 osób</w:t>
      </w:r>
      <w:r>
        <w:rPr>
          <w:szCs w:val="24"/>
        </w:rPr>
        <w:t xml:space="preserve"> </w:t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(finansowane ze środków EFS  Powiatowego Urząd Pracy w Częstochowie)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czerwiec 2013 r.  – </w:t>
      </w:r>
      <w:r>
        <w:rPr>
          <w:b/>
          <w:szCs w:val="24"/>
        </w:rPr>
        <w:t>13 osób</w:t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(w tym: 10 osób – finansowane ze środków EFS Powiatowego Urząd Pracy w Częstochowie, 3 osoby – finansowane ze środków EFS Gminnego Centrum Pracy w Koniecpolu Powiatowego Urzędu Pracy w Częstochowie)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II grupa – termin rozpoczęcia szkolenia wrzesień 2013 r. – </w:t>
      </w:r>
      <w:r>
        <w:rPr>
          <w:b/>
          <w:szCs w:val="24"/>
        </w:rPr>
        <w:t>13 osób</w:t>
      </w:r>
      <w:r>
        <w:rPr>
          <w:szCs w:val="24"/>
        </w:rPr>
        <w:t xml:space="preserve">  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w tym: 10 osób – finansowane ze środków EFS Powiatowego Urząd Pracy w Częstochowie, 3 osoby – finansowane ze środków EFS Gminnego Centrum Pracy w Koniecpolu Powiatowego Urzędu Pracy w Częstochowie)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31.10.2013r. 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 Wymagane jest, aby powierzchnia sal dydaktycznych, ilość stanowisk, wyposażenie w sprzęt i pomoce dydaktyczne były dostosowane do zakresu oraz liczby uczestników szkolenia, zgodnie z przepisami dotyczącymi bezpieczeństwa i higieny pracy.  Uczestnicy muszą mieć zapewnione miejsca siedzące i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 5 godzin dziennie realizowane od poniedziałku do piątku). Wykonawca musi wy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 praktyka u pracodawcy Zamawiający rozumie odbycie u wskazanych przez Wykonawcę pracodawców praktyk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sześciu uczestników zajęć. Wykonawca winien wskazać w ofercie co najmniej dwó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 220 godzin dydaktycznych przeznaczonych dla jednego uczestnika szkolenia oraz 100 godzin zegarowych zajęć praktycznych u pracodawcy. Zamawiający przez godzinę dydaktyczną rozumie 45 minut zajęć oraz przerwę liczącą 15 minut, przy czym długość przerw może być ustalana w sposób elastyczny. </w:t>
      </w: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 inny dzień niż piątek, to liczba godzin zegarowych szkolenia może być proporcjonalnie mniejsza w stosunku do 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w 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 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Każda osoba podczas zajęć z zakresu obsługi komputera i kasy fiskalnej musi posiadać do dyspozycji jeden komputer i jedną kasę.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ogram kursu powinien obejmować m. in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lienta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savoir-vivre i etyka w zawodzie sprzedawc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etykieta ubioru służbowego oraz wygląd zewnętrzny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podstawowe zasady komunikacji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sady rozwiązywania konfliktów: sprzedawca-klient, pracownik-pracownik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z zakresu profesjonalnej obsługi klienta,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Cs w:val="24"/>
        </w:rPr>
      </w:pPr>
      <w:r>
        <w:rPr>
          <w:szCs w:val="24"/>
        </w:rPr>
        <w:t>negocjacje handlowe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omputera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u Windows XP lub nowszego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zapoznanie z obsługą pakietu MS Office (WORD, EXCEL oraz korzystanie z Internetu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podstawy obsługi Outlooka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kas fiskalnych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udowa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funkcje kasjera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programowani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rozpoczęcie pracy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przedaż towar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drukowanie raportów na kasie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wystawianie faktur i rachunków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bhp i p.poż.  przy obsłudze kasy fiskalnej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szkolenie z zakresu minimum sanitarnego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moduł obsługi terminala kart płatniczy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rodzaje kart płatniczych, ich podział i charakterystyk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urządzenia służące do obsługi kart płatnicz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terminala kart płatniczych i procedura rozlicz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telemarketingu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telemarketing we współczesnej gospodarce,</w:t>
      </w:r>
    </w:p>
    <w:p>
      <w:pPr>
        <w:pStyle w:val="Akapitzlist"/>
        <w:numPr>
          <w:ilvl w:val="0"/>
          <w:numId w:val="12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przygotowanie do rozmowy telefonicznej (plan działań, praca nad głosem, kontrola głosu, wyrażanie emocji),</w:t>
      </w:r>
    </w:p>
    <w:p>
      <w:pPr>
        <w:pStyle w:val="Akapitzlist"/>
        <w:numPr>
          <w:ilvl w:val="0"/>
          <w:numId w:val="12"/>
        </w:numPr>
        <w:spacing w:lineRule="auto" w:line="276"/>
        <w:rPr>
          <w:szCs w:val="24"/>
        </w:rPr>
      </w:pPr>
      <w:r>
        <w:rPr>
          <w:rFonts w:eastAsia="Times New Roman"/>
          <w:szCs w:val="24"/>
          <w:lang w:eastAsia="pl-PL"/>
        </w:rPr>
        <w:t>sprzedaż przez telefon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techniki sprzedaży i negocjacji wykorzystywane w telemarketing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moduł fakturowania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dokumentacja wykorzystywana w pracy sprzedawc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dotyczące towaroznaw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zagadnienia prawne dotyczące handl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>obsługa programów komputerowych w zakresie fakturowania (programu Subiekt lub równoważny)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moduł dotyczący merchandisingu: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standardy ekspozycji produktów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zasady wizualizacji,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lineRule="auto" w:line="276" w:before="0" w:after="0"/>
        <w:ind w:left="1440" w:right="300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ranżacja sklepu – efektywne wykorzystanie przestrzeni sprzedażowej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Cs w:val="24"/>
        </w:rPr>
      </w:pPr>
      <w:r>
        <w:rPr>
          <w:szCs w:val="24"/>
        </w:rPr>
        <w:t>aranżacja witryn sklepow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wiązane z równością szans kobiet i mężczyzn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Cs w:val="24"/>
        </w:rPr>
      </w:pPr>
      <w:r>
        <w:rPr>
          <w:szCs w:val="24"/>
          <w:u w:val="single"/>
        </w:rPr>
        <w:t>Program szkolenia musi zostać przygotowany zgodnie załącznikiem nr 5 do SIWZ – Program szkolenia.</w:t>
      </w:r>
      <w:r>
        <w:rPr>
          <w:color w:val="000000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 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>: minimum jeden podręcznik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zapewni uczestnikom szkolenia podczas zajęć praktycznych ubranie robocze w formie fartucha. Ubranie winno być nowe oraz winno zostać przekazane uczestnikom na własność. Uczestnicy szkolenia winni otrzymać strój najpóźniej na dzień przed rozpoczęciem się zajęć praktycznych. 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</w:rPr>
          <w:t>www.efs.gov.pl/promocja+EFS/</w:t>
        </w:r>
      </w:hyperlink>
      <w:r>
        <w:rPr>
          <w:u w:val="single"/>
        </w:rPr>
        <w:t>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b/>
          <w:szCs w:val="24"/>
        </w:rPr>
        <w:t>H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szCs w:val="24"/>
        </w:rPr>
        <w:t xml:space="preserve">Wykonawca </w:t>
      </w:r>
      <w:r>
        <w:rPr>
          <w:bCs/>
          <w:szCs w:val="24"/>
        </w:rPr>
        <w:t>dodatkowo wyda uczestnikom kursu zaświadczenia o jego ukończeniu, które muszą zawierać informacje o unijnym wkładzie finansowym</w:t>
      </w:r>
      <w:r>
        <w:rPr>
          <w:b/>
          <w:szCs w:val="24"/>
        </w:rPr>
        <w:t xml:space="preserve"> </w:t>
      </w:r>
      <w:r>
        <w:rPr>
          <w:bCs/>
          <w:szCs w:val="24"/>
        </w:rPr>
        <w:t>w realizację szkolenia, a także muszą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5">
        <w:r>
          <w:rPr>
            <w:rStyle w:val="InternetLink"/>
            <w:bCs/>
            <w:szCs w:val="24"/>
          </w:rPr>
          <w:t>www.efs.gov.pl/promocja+EFS/</w:t>
        </w:r>
      </w:hyperlink>
      <w:r>
        <w:rPr>
          <w:bCs/>
          <w:szCs w:val="24"/>
        </w:rPr>
        <w:t xml:space="preserve">) - </w:t>
      </w:r>
      <w:r>
        <w:rPr>
          <w:szCs w:val="24"/>
        </w:rPr>
        <w:t>według załączonego wzoru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 oraz biletów lub imiennych rachunków/faktur przekazanych przez uczestników kursu Wykonawca dokona w/w zwrotu i przekaże Zamawiającemu odrębną fakturę z tego tytułu. Koszt przejazdu uczestnika szkolenia nie stanowi elementu ceny ofert, jaką należy złożyć w postępowaniu.</w:t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promocja+EF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5:00Z</dcterms:created>
  <dc:creator>kijakan</dc:creator>
  <dc:description/>
  <dc:language>en-US</dc:language>
  <cp:lastModifiedBy>stepienju</cp:lastModifiedBy>
  <cp:lastPrinted>2013-02-14T09:31:00Z</cp:lastPrinted>
  <dcterms:modified xsi:type="dcterms:W3CDTF">2013-02-18T10:17:00Z</dcterms:modified>
  <cp:revision>7</cp:revision>
  <dc:subject/>
  <dc:title/>
</cp:coreProperties>
</file>