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Z-271-27/2013                                                                                                                    Załącznik nr 9a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 xml:space="preserve">zobowiązuje się do wywieszenia w sali wykładowej odpowiedniej informacji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spółfinansowaniu szkoleń ze środków unijnych, zgodnej z wytycznymi dotyczącymi oznaczenia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 xml:space="preserve">, Zakładka Dokument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i 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23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i instytucjach rynku pracy (tekst jednolity: Dz. U. z 2013 r. poz. 674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przekaże Wykonawcy listę osób uprawnionych do otrzymania zwrotu kosztów z tytułu przejazdu na szkolenie oraz określi przysługującą każdej z tych osób maksymalną kwotę zwro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wskazanym uczestnikom szkolenia koszty, o których mowa w § 5 pkt 13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4 koszty, na podstawie odrębnie wystawionej faktury VAT, w terminie 30 dni od dnia jej otrzym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31.10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Dz. U. z 2013 r. poz. 674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3-02-13T07:18:00Z</cp:lastPrinted>
  <dcterms:modified xsi:type="dcterms:W3CDTF">2013-09-12T06:31:00Z</dcterms:modified>
  <cp:revision>53</cp:revision>
  <dc:subject/>
  <dc:title> </dc:title>
</cp:coreProperties>
</file>