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 - badania lekarskie, psychologiczne dla osób skierowanych przez Powiatowy Urząd Pracy w Częstochowie na rok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przeprowadzenie badań lekarskich i/lub psychologicznych oraz wydanie stosownych orzeczeń, wynikających z zakresu profilaktycznej opieki zdrowotnej, stwierdzających zdolność: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skierowanej do odbycia stażu, prac społecznie użytecznych, szkolenia zawodowego dorosłych lub innej formy aktywizacji zawodowej przewidzianej w ustawie </w:t>
        <w:br/>
        <w:t>z dnia 20 kwietnia 2004 r. o promocji zatrudnienia i instytucjach rynku pracy (tekst jednolity: Dz. U. z 2020 r., poz. 1409 z późn. zm.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pracy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 xml:space="preserve">w placówce medycznej na terenie miasta Częstochowy oddalonej od Powiatowego Urzędu Pracy w Częstochowie maksymalnie </w:t>
        <w:br/>
        <w:t>w promieniu do 5 kilometr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Świadczenia zdrowotne wykonywane będą 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z późn. zm.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numPr>
          <w:ilvl w:val="0"/>
          <w:numId w:val="4"/>
        </w:numPr>
        <w:shd w:fill="FFFFFF" w:val="clear"/>
        <w:ind w:left="720" w:right="5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kierowanych na badania lekarskie jest uzależniona od ilości środków finansowych przeznaczonych na ten cel, potrzeb Zamawiającego i obowiązujących przepisów ustawy z dnia 20 kwietnia 2004 r. o promocji zatrudnienia i instytucjach rynku pracy (tekst jednolity: Dz. U. z 2020 r., poz. 1409 z późn. zm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lekarskie dotyczyć będą różnych stanowisk pracy, które mogą wymagać szczególnych predyspozycji psychofizycznych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dnia 1 stycznia 2021 r. do 31.12.2021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1100 osób</w:t>
      </w:r>
      <w:r>
        <w:rPr>
          <w:rFonts w:cs="Times New Roman" w:ascii="Times New Roman" w:hAnsi="Times New Roman"/>
          <w:sz w:val="24"/>
          <w:szCs w:val="24"/>
        </w:rPr>
        <w:t xml:space="preserve"> zarejestrowanych w tutejszym Urzędzie. Osoby bezrobotne będą kierowane na badania sukcesywnie, w zależności od potrzeb Zamawiającego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i 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</w:t>
        <w:br/>
        <w:t>do odbywania stażu, szkolenia lub innej formy aktywizacji zawodowej albo podjęcia zatrudnieni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 xml:space="preserve">) i ustawy z dnia 20 kwietnia 2004 r. o promocji zatrudnienia i instytucjach rynku pracy (tekst jednolity: Dz. U. z 2020 r., poz. 1409 </w:t>
        <w:br/>
        <w:t xml:space="preserve">z późn. zm.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uczestnictwa                   w odbycia stażu, szkolenia lub innej formie aktywizacji zawodowej albo podjęcia zatrudnieni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lub orzeczenie o którym mowa w pkt 8 winno być wystawione niezwłocznie po dokonaniu badania lekarskiego, z wyjątkiem przypadków, o których mowa w punkcie 10, w dwóch egzemplarzach, z czego oryginał otrzymuje Zamawiający, a kopia jest przekazywana osobie skierowanej na badania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 chyba, że badania przeprowadzane s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celów, </w:t>
        <w:br/>
        <w:t xml:space="preserve">np. sanitarno – epidemiologicznych – maksymalny termin wykonania usług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ie może przekroczyć 7 dni robocz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zgłoszenia się osoby skierowanej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wydanego zaświadczenia przysługuje osobie skierowanej odwołanie zgodnie </w:t>
        <w:br/>
        <w:t xml:space="preserve">z rozporządzeniem Ministra Zdrowia i Opieki Społecznej z dnia 30 maja 1996 r. </w:t>
        <w:br/>
        <w:t xml:space="preserve">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bezrobotne będą wg potrzeb kierowane do placówki medycznej pod wskazany           w ofercie adres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z. U. z 2019 r. poz. 1175          z późn. zm.). 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Zamawiający dopuszcza możliwość powierzenia przez Wykonawcę wykonania części zamówienia Podwykonawcom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Miejscem wykonywania badań jest miasto Częstochow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, aby Wykonawca przyjął na badania lekarskie w ciągu jednego dnia maksymalnie 15 osób skierowanych przez PUP w Częstochowie z zachowaniem terminów określonych wyżej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 w godzinach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będzie obowiązywała od 1 stycznia 2021 r. do 31 grudnia 2021 r., </w:t>
      </w:r>
      <w:r>
        <w:rPr>
          <w:rFonts w:cs="Times New Roman" w:ascii="Times New Roman" w:hAnsi="Times New Roman"/>
          <w:bCs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1.2020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ahoma" w:hAnsi="Tahoma" w:eastAsia="Times New Roman" w:cs="Tahoma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20-11-04T13:39:00Z</cp:lastPrinted>
  <dcterms:modified xsi:type="dcterms:W3CDTF">2020-11-05T07:57:00Z</dcterms:modified>
  <cp:revision>63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