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</w:t>
      </w:r>
      <w:r>
        <w:rPr>
          <w:sz w:val="24"/>
          <w:szCs w:val="24"/>
          <w:highlight w:val="yellow"/>
        </w:rPr>
        <w:t>wzór umowy dotyczy części I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DPZ.272….20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. r.  w Częstochowie pomiędzy:</w:t>
      </w:r>
    </w:p>
    <w:p>
      <w:pPr>
        <w:pStyle w:val="Heading2"/>
        <w:numPr>
          <w:ilvl w:val="1"/>
          <w:numId w:val="15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a Piotra Urbaniaka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.01.2004 r. Prawo zamówień publicznych (tekst jednolity: Dz. U. z 2019 r. poz. 1843)</w:t>
      </w:r>
      <w:r>
        <w:rPr/>
        <w:t xml:space="preserve"> </w:t>
      </w:r>
      <w:r>
        <w:rPr>
          <w:sz w:val="24"/>
          <w:szCs w:val="24"/>
        </w:rPr>
        <w:t>została zawarta umowa</w:t>
        <w:br/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mawiający zleca do wykonania, a Wykonawca zobowiązuje się                                      do przeprowadzenia wstępnych, okresowych i kontrolnych badań lekarskich wynikających z zakresu profilaktycznej opieki zdrowotnej dla pracowników </w:t>
        <w:br/>
        <w:t>i kandydatów na pracowników Zamawiającego oraz wydania stosownych orzeczeń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badań obejmuje :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podstawowe badania lekarskie z wydaniem zaświadczenia lub orzeczenia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kulistyczne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RTG – zdjęcie klatki piersiowej pełnowymiarowe (z opisem)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morfologia krwi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OB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gólne moc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Dla pracowników zatrudnionych na stanowiskach decyzyjnych dodatkowo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oziom cholesterol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EKG (z opisem).</w:t>
      </w:r>
    </w:p>
    <w:p>
      <w:pPr>
        <w:pStyle w:val="Akapitzlist"/>
        <w:ind w:left="1134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la wskazanych pracowników zatrudnionych na stanowiskach pomocniczych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wysokościow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kierowców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9 r. poz. 1175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jest uprawniony do świadczenia usług będących przedmiotem niniejszej umowy i zobowiązany jest wykonywać badania zgodnie 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3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</w:t>
        <w:br/>
        <w:t xml:space="preserve">na obowiązującym druku o zdolności bądź przeciwwskazaniu do pracy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do Zamawiającego,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dodatkowych i specjalistycznych decyduje lekarz uprawniony                           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w formularzu cenowym, zlecenie wykonania badań będzie następowało po uprzednim uzgodnieniu </w:t>
        <w:br/>
        <w:t>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orzeczenie lekarskie może być wydane bez potrzeby przeprowadzania badań wymienionych w ust 6.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konieczności wykonania </w:t>
      </w:r>
      <w:r>
        <w:rPr>
          <w:sz w:val="24"/>
          <w:szCs w:val="24"/>
        </w:rPr>
        <w:t xml:space="preserve">badań dodatkowych, termin badania lekarskiego </w:t>
        <w:br/>
        <w:t xml:space="preserve">i wydania orzeczenia </w:t>
      </w:r>
      <w:r>
        <w:rPr>
          <w:b/>
          <w:bCs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u, o którym mowa w ust.1 jest dzień zgłoszenia się skierowanego na badania lekarskie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3" w:leader="none"/>
        </w:tabs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42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 xml:space="preserve">.. , </w:t>
      </w:r>
      <w:r>
        <w:rPr>
          <w:bCs/>
          <w:color w:val="000000"/>
          <w:sz w:val="24"/>
          <w:szCs w:val="24"/>
        </w:rPr>
        <w:t xml:space="preserve">w dniach od poniedziałku do piątku </w:t>
      </w:r>
      <w:r>
        <w:rPr>
          <w:bCs/>
          <w:color w:val="000000"/>
          <w:spacing w:val="-1"/>
          <w:sz w:val="24"/>
          <w:szCs w:val="24"/>
        </w:rPr>
        <w:t>co najmniej w godzinach od 7</w:t>
      </w:r>
      <w:r>
        <w:rPr>
          <w:bCs/>
          <w:color w:val="000000"/>
          <w:spacing w:val="-1"/>
          <w:sz w:val="24"/>
          <w:szCs w:val="24"/>
          <w:vertAlign w:val="superscript"/>
        </w:rPr>
        <w:t>30</w:t>
      </w:r>
      <w:r>
        <w:rPr>
          <w:bCs/>
          <w:color w:val="000000"/>
          <w:spacing w:val="-1"/>
          <w:sz w:val="24"/>
          <w:szCs w:val="24"/>
        </w:rPr>
        <w:t xml:space="preserve"> do 15</w:t>
      </w:r>
      <w:r>
        <w:rPr>
          <w:bCs/>
          <w:color w:val="000000"/>
          <w:spacing w:val="-1"/>
          <w:sz w:val="24"/>
          <w:szCs w:val="24"/>
          <w:vertAlign w:val="superscript"/>
        </w:rPr>
        <w:t>00</w:t>
      </w:r>
      <w:r>
        <w:rPr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pracownika jak za swoje włas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7 niniejszej umowy nie przewyższy kwoty brutto ………..zł (słownie złotych: ………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w pełni wymienionej w ust. 1 kwo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cs="Arial"/>
          <w:color w:val="000000"/>
          <w:sz w:val="24"/>
          <w:szCs w:val="24"/>
        </w:rPr>
        <w:t xml:space="preserve">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Normal"/>
        <w:widowControl w:val="false"/>
        <w:suppressAutoHyphens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30 dni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, o którym mowa w ust. 1 Wykonawca zobowiązany jest do zapłacenia                  na rzecz Zamawiającego kary umownej w wysokości 10% wartości zamówienia brutto </w:t>
        <w:br/>
        <w:t>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sz w:val="24"/>
          <w:szCs w:val="24"/>
        </w:rPr>
      </w:pPr>
      <w:r>
        <w:rPr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</w:t>
      </w:r>
      <w:r>
        <w:rPr>
          <w:sz w:val="24"/>
          <w:szCs w:val="24"/>
        </w:rPr>
        <w:t>: Pani ……………………….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 strony Wykonawcy: Pani …………………………..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20 r. do 31 grudnia 2020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, zgodnie </w:t>
        <w:br/>
        <w:t xml:space="preserve">z obowiązującymi przepisami o ochronie danych osobowych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Ewentualne spory mogące wyniknąć w trakcie realizacji umowy będą rozstrzygane przez sąd właściwy ze względu na siedzibę Zamawiającego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/>
      </w:pPr>
      <w:r>
        <w:rPr>
          <w:sz w:val="24"/>
          <w:szCs w:val="24"/>
        </w:rPr>
        <w:t xml:space="preserve">Załącznik do umowy Nr DPZ.272…..2019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cenowy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55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KG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lesterol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Znak sprawy DPZ.271.2.2019                                                                            Załącznik Nr 8 do SI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cp:lastPrinted>2019-11-12T12:42:00Z</cp:lastPrinted>
  <dcterms:modified xsi:type="dcterms:W3CDTF">2019-11-18T12:06:00Z</dcterms:modified>
  <cp:revision>47</cp:revision>
  <dc:subject/>
  <dc:title/>
</cp:coreProperties>
</file>