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-  badania lekarskie dla pracowników i kandydatów na pracowników      Powiatowego Urzędu Pracy w Częstochowie na rok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przeprowadzenie badań lekarskich, tj. wstępnych, okresowych        i kontrolnych oraz wydanie stosownych orzeczeń, wynikających z zakresu profilaktycznej opieki zdrowotnej, stwierdzających zdolność do wykonywania pracy na stanowisku, zgodnie                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5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1 stycznia 2020 r. do 31 grudnia 2020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67</w:t>
      </w:r>
      <w:r>
        <w:rPr>
          <w:rFonts w:cs="Times New Roman" w:ascii="Times New Roman" w:hAnsi="Times New Roman"/>
          <w:sz w:val="24"/>
          <w:szCs w:val="24"/>
        </w:rPr>
        <w:t xml:space="preserve"> pracowników lub kandydatów do pracy. Pracownicy lub kandydaci do pracy będą kierowani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wykonywania pracy na określonym stanowi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wykonywania pracy na określonym stanowisk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unkcie 6 winno być wystawione niezwłocznie po dokonaniu badania lekarskiego i przekazane w dwóch egzemplarzach                                   d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będą wg potrzeb kierowani do placówki medycznej pod wskazany w ofercie adr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          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Miejscem wykonywania badań jest miasto Częstochow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5 osób skierowanych przez PUP w Częstochowie z zachowaniem terminów określonych wyżej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będzie obowiązywała od 1 stycznia 2020 r. do 31 grudnia 2020 r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9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9-11-18T13:08:00Z</cp:lastPrinted>
  <dcterms:modified xsi:type="dcterms:W3CDTF">2019-11-18T12:09:00Z</dcterms:modified>
  <cp:revision>53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