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- badania lekarskie, psychologiczne dla osób skierowanych przez              Powiatowy Urząd Pracy w Częstochowie – Gminne Centrum Pracy w Koniecpolu na rok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skierowanej do odbycia stażu, szkolenia zawodowego dorosłych lub innej formy aktywizacji zawodowej przewidzianej ustawy z dnia 20 kwietnia 2004 r. o promocji zatrudnienia i instytucjach rynku pracy (tekst jednolity: Dz. U. z 2019 r., poz. 1482</w:t>
        <w:br/>
        <w:t>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>w placówce medycznej oddalonej od Powiatowego Urzędu Pracy w Częstochowie – Gminnego Centrum Pracy w Koniecpolu maksymalnie w promieniu do 1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720" w:right="5" w:hanging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19 r., poz. 1482 z późn. zm.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d 1 stycznia 2020 r. do 31.12.2020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20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Gminnym Centrum Pracy </w:t>
        <w:br/>
        <w:t xml:space="preserve">w Koniecpolu. Osoby bezrobotne będą kierowane na badania sukcesywnie, w zależności od potrzeb Zamawiającego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</w:t>
        <w:br/>
        <w:t xml:space="preserve">i 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 odbywania stażu, prac społecznie użytecznych, szkolenia lub innej formy aktywizacji zawodowej albo podjęcia zatrud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 i ustawy z dnia 20 kwietnia 2004 r. o promocji zatrudnienia i instytucjach rynku pracy (tekst jednolity: Dz. U. z 2019 r., poz. 1482          z późn. zm.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przygotowaniu zawodowym dorosłych, odbycia stażu lub innej formy aktywizacji zawodowej lub podjęcia zatrudnieni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lub orzeczenie o którym mowa w pkt 8 winno być wystawione niezwłocznie po dokonaniu badania lekarskiego, z wyjątkiem przypadków, o których mowa w punkcie 10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celów, </w:t>
        <w:br/>
        <w:t xml:space="preserve">np. sanitarno – epidemiologicznych – maksymalny termin wykonania usług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zgłoszenia się osoby skierowane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        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 Zamawiający wymaga, aby Wykonawca przyjął na badania lekarskie w ciągu jednego dnia maksymalnie 10 osób skierowanych przez Gminne Centrum Pracy w Koniecpolu     z zachowaniem terminów określonych wyż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będzie obowiązywała od 1 stycznia 2020 r. do 31 grudnia 2020 r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9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9-11-18T13:08:00Z</cp:lastPrinted>
  <dcterms:modified xsi:type="dcterms:W3CDTF">2019-11-18T12:08:00Z</dcterms:modified>
  <cp:revision>47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