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 dot. kursu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/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Akapitzlist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708"/>
        </w:tabs>
        <w:ind w:left="2160" w:hanging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120"/>
        <w:gridCol w:w="610"/>
        <w:gridCol w:w="4092"/>
      </w:tblGrid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>
          <w:trHeight w:val="464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48:00Z</dcterms:created>
  <dc:creator>Agnieszka Kubat</dc:creator>
  <dc:description/>
  <cp:keywords/>
  <dc:language>en-US</dc:language>
  <cp:lastModifiedBy>Izabela Burzawa</cp:lastModifiedBy>
  <cp:lastPrinted>2014-04-08T06:52:00Z</cp:lastPrinted>
  <dcterms:modified xsi:type="dcterms:W3CDTF">2018-02-27T09:08:00Z</dcterms:modified>
  <cp:revision>6</cp:revision>
  <dc:subject/>
  <dc:title/>
</cp:coreProperties>
</file>