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- badania lekarskie, psychologiczne dla osób skierowanych przez              Powiatowy Urząd Pracy w Częstochowie – Gminne Centrum Pracy w Koniecpolu na rok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przeprowadzenie badań lekarskich i/lub psychologicznych oraz wydanie stosownych orzeczeń, wynikających z zakresu profilaktycznej opieki zdrowotnej, stwierdzających zdolnoś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 skierowanej do odbycia stażu, przygotowania zawodowego dorosłych, prac społecznie użytecznych, szkolenia grupowego lub indywidualnego lub innej formy aktywizacji zawodowej przewidzianej ustawy z dnia 20 kwietnia 2004 r. o promocji zatrudnienia i instytucjach rynku pracy (tekst jednolity: Dz. U. z 2017 r., poz. 1065          z późn. zm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prac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>w placówce medycznej oddalonej od Powiatowego Urzędu Pracy w Częstochowie – Gminnego Centrum Pracy w Koniecpolu maksymalnie w promieniu do 15 kilometr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Świadczenia zdrowotne wykonywane będą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4 r. poz. 1184 z późn. zm.</w:t>
      </w:r>
      <w:r>
        <w:rPr>
          <w:rFonts w:cs="Times New Roman" w:ascii="Times New Roman" w:hAnsi="Times New Roman"/>
          <w:spacing w:val="-1"/>
          <w:sz w:val="24"/>
          <w:szCs w:val="24"/>
        </w:rPr>
        <w:t>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pacing w:val="-1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720" w:right="5" w:hanging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kierowanych na badania lekarskie jest uzależniona od ilości środków finansowych przeznaczonych na ten cel, potrzeb Zamawiającego i obowiązujących przepisów ustawy z dnia 20 kwietnia 2004 r. o promocji zatrudnienia i instytucjach rynku pracy (tekst jednolity: Dz. U. z 2017 r., poz. 1065 z późn. zm.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dotyczyć będą różnych stanowisk pracy, które mogą wymagać szczególnych predyspozycji psychofizy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od 1 stycznia 2018 r. do 31.12.2018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300 osób</w:t>
      </w:r>
      <w:r>
        <w:rPr>
          <w:rFonts w:cs="Times New Roman" w:ascii="Times New Roman" w:hAnsi="Times New Roman"/>
          <w:sz w:val="24"/>
          <w:szCs w:val="24"/>
        </w:rPr>
        <w:t xml:space="preserve"> zarejestrowanych w Gminnym Centrum Pracy </w:t>
        <w:br/>
        <w:t xml:space="preserve">w Koniecpolu. Osoby bezrobotne będą kierowane na badania sukcesywnie, w zależności od potrzeb Zamawiającego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</w:t>
        <w:br/>
        <w:t xml:space="preserve">i 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do uczestnictwa w przygotowaniu zawodowym dorosłych, odbywania stażu lub innej formy aktywizacji zawodowej lub podjęcia zatrud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>) i ustawy z dnia 20 kwietnia 2004 r. o promocji zatrudnienia i instytucjach rynku pracy (tekst jednolity: Dz. U. z 2017 r., poz. 1065          z późn. zm.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uczestnictwa                   w przygotowaniu zawodowym dorosłych, odbycia stażu lub innej formy aktywizacji zawodowej lub podjęcia zatrud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świadczenie lub orzeczenie o którym mowa w pkt 8 winno być wystawione niezwłocznie  po dokonaniu badania lekarskiego i przekazane w dwóch egzemplarzach do Zamawiającego z wyjątkiem przypadków, o których mowa w punkcie 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 chyba, że badania przeprowadzane są do celów, np. sanitarno – epidemiologicznych – maksymalny termin wykonania usługi </w:t>
      </w:r>
      <w:r>
        <w:rPr>
          <w:rFonts w:cs="Times New Roman" w:ascii="Times New Roman" w:hAnsi="Times New Roman"/>
          <w:b/>
          <w:sz w:val="24"/>
          <w:szCs w:val="24"/>
        </w:rPr>
        <w:t>nie może przekroczyć 7 dni roboczych</w:t>
      </w:r>
      <w:r>
        <w:rPr>
          <w:rFonts w:cs="Times New Roman" w:ascii="Times New Roman" w:hAnsi="Times New Roman"/>
          <w:sz w:val="24"/>
          <w:szCs w:val="24"/>
        </w:rPr>
        <w:t xml:space="preserve"> od daty zgłoszenia się osoby skierowanej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bezrobotne będą wg potrzeb kierowane do placówki medycznej pod wskazany           w ofercie adres.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4 r. poz. 1184          z późn. zm.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Zamawiający dopuszcza możliwość powierzenia przez Wykonawcę wykonania części zamówienia Podwykonawcom.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 Zamawiający wymaga, aby Wykonawca przyjął na badania lekarskie w ciągu jednego dnia maksymalnie 10 osób skierowanych przez Gminne Centrum Pracy w Koniecpolu     z zachowaniem terminów określonych wyż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w godzinach       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będzie obowiązywała od 1 stycznia 2018 r. do 31 grudnia 2018 r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4.2017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6-11-03T14:42:00Z</cp:lastPrinted>
  <dcterms:modified xsi:type="dcterms:W3CDTF">2017-11-21T09:54:00Z</dcterms:modified>
  <cp:revision>34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