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I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0" w:hanging="1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I -  badania lekarskie dla pracowników i kandydatów na pracowników      Powiatowego Urzędu Pracy w Częstochowie na rok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przeprowadzenie badań lekarskich, tj. wstępnych, okresowych        i kontrolnych oraz wydanie stosownych orzeczeń, wynikających z zakresu profilaktycznej opieki zdrowotnej, stwierdzających zdolność do wykonywania pracy na stanowisku, zgodnie                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 xml:space="preserve">w placówce medycznej na terenie miasta Częstochowy oddalonej od Powiatowego Urzędu Pracy w Częstochowie maksymalnie </w:t>
        <w:br/>
        <w:t>w promieniu do 5 kilometr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45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Świadczenia zdrowotne wykonywane będą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4 r. poz. 1184 z późn. zm.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od 1 stycznia 2018 r. do 31 grudnia 2018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 110</w:t>
      </w:r>
      <w:r>
        <w:rPr>
          <w:rFonts w:cs="Times New Roman" w:ascii="Times New Roman" w:hAnsi="Times New Roman"/>
          <w:sz w:val="24"/>
          <w:szCs w:val="24"/>
        </w:rPr>
        <w:t xml:space="preserve"> pracowników lub kandydatów do pracy. Pracownicy lub kandydaci do pracy będą kierowani na badania sukcesywnie, w zależności od potrzeb Zamawiającego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i 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do wykonywania pracy na określonym stanowis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wykonywania pracy na określonym stanowisku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lub orzeczenie o którym mowa w punkcie 6 winno być wystawione niezwłocznie po dokonaniu badania lekarskiego i przekazane w dwóch egzemplarzach                                   do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będą wg potrzeb kierowani do placówki medycznej pod wskazany w ofercie adre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4 r. poz. 1184            z późn. zm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możliwość powierzenia przez Wykonawcę wykonania części zamówienia Podwykonawcom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2. Miejscem wykonywania badań jest miasto Częstochow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Wykonawca przyjął na badania lekarskie w ciągu jednego dnia maksymalnie 5 osób skierowanych przez PUP w Częstochowie z zachowaniem terminów określonych wyżej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w godzinach       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będzie obowiązywała od 1 stycznia 2018 r. do 31 grudnia 2018 r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4.2017 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6-11-03T14:42:00Z</cp:lastPrinted>
  <dcterms:modified xsi:type="dcterms:W3CDTF">2017-11-21T09:54:00Z</dcterms:modified>
  <cp:revision>35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