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8"/>
          <w:szCs w:val="28"/>
        </w:rPr>
        <w:t>UMOWA SZKOLENIOWA (wzór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_______________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numPr>
          <w:ilvl w:val="8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do 2022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16 r. poz. 92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/Pan 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>-</w:t>
      </w:r>
      <w:r>
        <w:rPr/>
        <w:t xml:space="preserve">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stypendium  za okres  odbywania szkolenia, oraz którym przysługuje stypendium, o którym mowa w art. 41 ust. 3b, 7 i 8  ustawy o promocji zatrudnienia i instytucjach rynku pracy (tekst jednolity: Dz. U. z 2016 r., poz. 645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567" w:hanging="207"/>
        <w:jc w:val="both"/>
        <w:rPr/>
      </w:pPr>
      <w:r>
        <w:rPr/>
        <w:t xml:space="preserve">-  kserokopii zaświadczeń o ukończeniu szkolenia (załącznik nr 5 do umowy – wzór zaświadczenia),      w tym programu praktyki u pracodawcy w wymiarze 100 godzin (załącznik nr 1 do zaświadczenia), którego egzemplarz  </w:t>
      </w:r>
      <w:r>
        <w:rPr>
          <w:b/>
        </w:rPr>
        <w:t>Wykonawca</w:t>
      </w:r>
      <w:r>
        <w:rPr/>
        <w:t xml:space="preserve"> zobowiązany jest wydać uczestnikom szkolenia w przypadku szkoleń, które przewidują taką praktykę,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za pokwitowaniem uczestnikom szkolenia koszty, z tytułu przejazdu na szkolenie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3 koszty, na podstawie odrębnie wystawionej faktury VAT, w terminie 30 dni od dnia jej otrzymania wraz z potwierdzeniem otrzymania zwrotu kosztów przez uczestników kursu. 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W  sprawach  nieuregulowanych niniejszą umową  mają zastosowanie przepisy Kodeksu Cywilnego,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16 r., poz. 645 z późn. zm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 xml:space="preserve">________________________                                          __________________________    </w:t>
      </w:r>
    </w:p>
    <w:p>
      <w:pPr>
        <w:pStyle w:val="Normal"/>
        <w:jc w:val="both"/>
        <w:rPr>
          <w:rFonts w:ascii="Suisse;Times New Roman" w:hAnsi="Suisse;Times New Roman" w:cs="Suisse;Times New Roman"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W Y K O N A W C A                                                     Z A M A W I A J Ą C Y</w:t>
      </w:r>
    </w:p>
    <w:p>
      <w:pPr>
        <w:pStyle w:val="Normal"/>
        <w:jc w:val="both"/>
        <w:rPr>
          <w:rFonts w:ascii="Suisse;Times New Roman" w:hAnsi="Suisse;Times New Roman" w:cs="Suisse;Times New Roman"/>
          <w:color w:val="000000"/>
          <w:shd w:fill="FFFFFF" w:val="clear"/>
        </w:rPr>
      </w:pPr>
      <w:r>
        <w:rPr>
          <w:rFonts w:cs="Suisse;Times New Roman" w:ascii="Suisse;Times New Roman" w:hAnsi="Suisse;Times New Roman"/>
          <w:color w:val="000000"/>
          <w:shd w:fill="FFFFFF" w:val="clear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uiss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22"/>
      </w:rPr>
      <w:t>Znak sprawy DPZ.271.2.2017                                                                                            Załącznik Nr 13 do SI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Lucida Sans Unicode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2:00Z</dcterms:created>
  <dc:creator>hupajo</dc:creator>
  <dc:description/>
  <cp:keywords/>
  <dc:language>en-US</dc:language>
  <cp:lastModifiedBy>Izabela Burzawa</cp:lastModifiedBy>
  <cp:lastPrinted>2017-02-23T13:17:00Z</cp:lastPrinted>
  <dcterms:modified xsi:type="dcterms:W3CDTF">2017-03-06T09:18:00Z</dcterms:modified>
  <cp:revision>7</cp:revision>
  <dc:subject/>
  <dc:title> </dc:title>
</cp:coreProperties>
</file>