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em zamówienia jest przeprowadzenie szkolenia dla osób uprawnionych zarejestrowanych jako bezrobotne w Powiatowym Urzędzie Pracy w Częstochowie oraz  dla osób uprawnionych zarejestrowanych jako bezrobotne w Gminnym Centrum Pracy w Koniecpolu w następującym kierunk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rs podstawowy księgowości wspomaganej komputerem z modułem języka angielskiego (poziom podstawowy lub średniozaawansowany – do wyboru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praktyka u pracodawcy w wymiarze 100 godzin</w:t>
      </w:r>
    </w:p>
    <w:p>
      <w:pPr>
        <w:pStyle w:val="Normal"/>
        <w:spacing w:lineRule="auto" w:line="276"/>
        <w:ind w:left="1410" w:hanging="14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  <w:tab/>
        <w:t>PLANOWANE TERMINY KURSÓW MOGĄ ULEC ZMIANIE, Z ZASTRZEŻENIEM, IŻ KURSY MUSZĄ ZAKOŃCZYĆ SIĘ W NIEPRZEKRACZALNYM TERMINIE DO 30.11.2017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rs podstawowy księgowości wspomaganej komputerem z modułem języka angielskiego (poziom podstawowy lub średniozaawansowany – do wyboru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praktyka u pracodawcy    w wymiarze 100 godz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idziano przeszkolenie </w:t>
      </w:r>
      <w:r>
        <w:rPr>
          <w:rFonts w:cs="Times New Roman" w:ascii="Times New Roman" w:hAnsi="Times New Roman"/>
          <w:b/>
          <w:sz w:val="24"/>
          <w:szCs w:val="24"/>
        </w:rPr>
        <w:t>12 osób bezrobot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lenie będzie finansowane ze środków Funduszu Pra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Lic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ba osób i czas trwania szkolen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planuje przeszkolić osoby w jednej 12 osobowej grupie (10 osób Powiatowy Urząd Pracy w Częstochowie + 2 osoby Gminne Centrum Pracy w Koniecpol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owany termin rozpoczęcia szkolenia – kwiecień 2017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musi zakończyć się w nieprzekraczalnym terminie do 30.11.2017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ejsce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dydaktyczne muszą posiadać dostęp do szatni (przebieralni) oraz sanitariatów wyposażonych w bieżącą wodę (ciepłą i zimną). Toalety muszą być zaopatrzone w odpowiednie środki higieniczne (papier toaletowy, mydło, ręcznik papierowy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jest, aby powierzchnia sal dydaktycznych, ilość stanowisk, wyposażenie w sprzęt     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iejsce siedzące, stolik lub biurk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a miejsce praktyk u pracodawcy dla wszystkich uczestników szkolenia         w ramach realizowanego zamówienia (w wymiarze od 5 godzin do 8 godzin dziennie realizowane od poniedziałku do piątku). Wykonawca musi wykazać nazwy i adresy pracodawców, u których będą realizowane praktyki oraz opiekunów uczestników praktyk u danego pracodawcy. </w:t>
      </w:r>
      <w:r>
        <w:rPr>
          <w:rFonts w:cs="Times New Roman" w:ascii="Times New Roman" w:hAnsi="Times New Roman"/>
          <w:b/>
          <w:sz w:val="24"/>
          <w:szCs w:val="24"/>
        </w:rPr>
        <w:t>Wykaz miejsc praktyk oraz oświadczenia pracodawców (w oryginale) o zobowiązaniu przyjęcia na praktykę, Wykonawca załącza do oferty</w:t>
      </w:r>
      <w:r>
        <w:rPr>
          <w:rFonts w:cs="Times New Roman" w:ascii="Times New Roman" w:hAnsi="Times New Roman"/>
          <w:sz w:val="24"/>
          <w:szCs w:val="24"/>
        </w:rPr>
        <w:t xml:space="preserve"> (zgodnie                       z załącznikiem nr 5a do SIWZ). Poprzez określenie </w:t>
      </w:r>
      <w:r>
        <w:rPr>
          <w:rFonts w:cs="Times New Roman" w:ascii="Times New Roman" w:hAnsi="Times New Roman"/>
          <w:i/>
          <w:sz w:val="24"/>
          <w:szCs w:val="24"/>
        </w:rPr>
        <w:t>praktyka u pracodawcy</w:t>
      </w:r>
      <w:r>
        <w:rPr>
          <w:rFonts w:cs="Times New Roman" w:ascii="Times New Roman" w:hAnsi="Times New Roman"/>
          <w:sz w:val="24"/>
          <w:szCs w:val="24"/>
        </w:rPr>
        <w:t xml:space="preserve">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sześ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czba godzin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dstawić szczegółowy program wszystkich zajęć obejmujący minimum 326 godzin dydaktycznych przeznaczonych dla jednego uczestnika szkolenia (w tym 80 godzin modułu języka angielskiego)  oraz 100 godzin zegarowych zajęć praktycznych u pracodawcy. Zajęcia praktyczne mogą być realizowane od 5 godzin do 8 godzin zegarowych dziennie. Jedna godzina dydaktyczna odpowiada 45 minuto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kolenie musi być realizowane według planu nauczania obejmującego przeciętnie nie mniej niż 25 godzin zegarowych w tygodniu (w przypadku, gdy szkolenie rozpocznie się          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, w wymiarze nie więcej niż 8 godzin dziennie zajęć teoretycznych i praktycznych, w tym </w:t>
      </w:r>
      <w:r>
        <w:rPr>
          <w:rFonts w:cs="Times New Roman" w:ascii="Times New Roman" w:hAnsi="Times New Roman"/>
          <w:b/>
          <w:sz w:val="24"/>
          <w:szCs w:val="24"/>
        </w:rPr>
        <w:t>50% zajęć musi odbywać się w godzinach między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, a 1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moduł języka angielskiego winien być realizowany w taki sposób, aby w ciągu jednego dnia szkoleniowego realizowano nie więcej niż 4 godziny dydaktyczne zajęć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przygotowanie jego uczestników do podjęcia pracy na stanowisku księgowy w różnych podmiotach gospodarczych oraz zapoznanie między innymi z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odułem księgowym, w ty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sadami rachunkowości, rodzajami ksiąg rachunkowych i sposobem ich prowadzenia (ewidencjonowany przychód – ryczałt, karta podatkowa, księga przychodów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  <w:lang w:val="pl-PL"/>
        </w:rPr>
        <w:t>i  rozchodów, księgi handlowe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liczeniami z ZUS i Urzędem Skarbowym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sługą komputerowych programów finansowo – księgow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Każda osoba podczas zajęć z zakresu obsługi komputera musi posiadać do dyspozycji jedno stanowisko komputerow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odułem języka angielskiego – 80 godzin (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mawiający przewiduje, że w jednej grupie będą realizowane dwa moduły językowe podstawowy lub średniozaawansowany, zgodnie ze wskazaniem osób uczestniczących w szkoleniu. Oznacza to, że grupy językowe nie muszą mieć równego podziału osób</w:t>
      </w:r>
      <w:r>
        <w:rPr>
          <w:rFonts w:cs="Times New Roman" w:ascii="Times New Roman" w:hAnsi="Times New Roman"/>
          <w:sz w:val="24"/>
          <w:szCs w:val="24"/>
          <w:lang w:val="pl-PL"/>
        </w:rPr>
        <w:t>),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gram zajęć musi zostać przygotowany zgodnie z załącznikiem nr 5 do SIWZ – Program szkolenia (Wykonawca w programie szkolenia winien ująć program języka angielskiego zarówno w zakresie poziomu podstawowego jak i średniozaawansowanego). </w:t>
      </w:r>
    </w:p>
    <w:p>
      <w:pPr>
        <w:pStyle w:val="Normal"/>
        <w:tabs>
          <w:tab w:val="clear" w:pos="720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widowControl w:val="false"/>
        <w:tabs>
          <w:tab w:val="clear" w:pos="720"/>
          <w:tab w:val="left" w:pos="684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5.  Materiały szkoleniowe dla uczestników, poczęstune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dwa podręczniki i inne trwale zszyte materiały informacyjne związane z tematyką prowadzonego kursu, minimum 1 podręcznik do nauki języka z zakresu teorii oraz 1 zeszyt ćwiczeń, 1 słownik angielsko – polski, polsko – angielski zawierający co najmniej 80 000 wyrazów hasłowych (liczba haseł), 1 płytę CD do nauki języka oraz zeszyt formatu A4               w twardej oprawie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Podręczniki, które otrzymają na własność uczestnicy winny być publikacjami aktualnymi pod względem wiedzy naukowej i materiału rzeczowego.</w:t>
      </w:r>
    </w:p>
    <w:p>
      <w:pPr>
        <w:pStyle w:val="NormalnyWeb"/>
        <w:spacing w:lineRule="auto" w:line="276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Wszyscy uczestnicy kursu muszą otrzymać każdego dnia szkolenia </w:t>
      </w:r>
      <w:r>
        <w:rPr>
          <w:rFonts w:eastAsia="Calibri" w:cs="Times New Roman" w:ascii="Times New Roman" w:hAnsi="Times New Roman"/>
          <w:b/>
          <w:sz w:val="24"/>
          <w:szCs w:val="24"/>
        </w:rPr>
        <w:t>poczęstunek</w:t>
      </w:r>
      <w:r>
        <w:rPr>
          <w:rFonts w:eastAsia="Calibri" w:cs="Times New Roman" w:ascii="Times New Roman" w:hAnsi="Times New Roman"/>
          <w:sz w:val="24"/>
          <w:szCs w:val="24"/>
        </w:rPr>
        <w:t xml:space="preserve"> w postaci ciepłego posiłku (drugiego dania) w połowie dnia szkoleniowego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ompot – minimum 0,25l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dowozu posiłków do sali szkoleniowej - każdy uczestnik kursu musi mieć zapewnione miejsce siedzące, drugie danie musi być podane na ciepło w pojemniku termoizolacyjnym z kompletem sztućców jednorazowych i serwetek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709" w:hanging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20"/>
          <w:tab w:val="left" w:pos="1289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czasie przerw wymagana jest obowiązkowo: 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raktyk u pracodawcy Wykonawca nie jest zobowiązany do zapewnienia obsługi catering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bezpieczenie od następstw nieszczęśliwych wypadkó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>ubezpieczenia od następstw nieszczęśliwych wypadków</w:t>
      </w:r>
      <w:r>
        <w:rPr>
          <w:rFonts w:cs="Times New Roman" w:ascii="Times New Roman" w:hAnsi="Times New Roman"/>
          <w:sz w:val="24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.j. Dz. U. z 2016 r., poz. 645 z późn.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 postępowaniu.</w:t>
      </w:r>
    </w:p>
    <w:p>
      <w:pPr>
        <w:pStyle w:val="Normal"/>
        <w:tabs>
          <w:tab w:val="clear" w:pos="720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1289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.  Harmonogram, preliminarz kosztów, ankiety, zaświadcze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ferty należy przedłożyć </w:t>
      </w:r>
      <w:r>
        <w:rPr>
          <w:rFonts w:cs="Times New Roman" w:ascii="Times New Roman" w:hAnsi="Times New Roman"/>
          <w:b/>
          <w:sz w:val="24"/>
          <w:szCs w:val="24"/>
        </w:rPr>
        <w:t xml:space="preserve">harmonogram, </w:t>
      </w:r>
      <w:r>
        <w:rPr>
          <w:rFonts w:cs="Times New Roman" w:ascii="Times New Roman" w:hAnsi="Times New Roman"/>
          <w:sz w:val="24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onym szkoleniu wymagane jest przedłożenie</w:t>
      </w:r>
      <w:r>
        <w:rPr>
          <w:rFonts w:cs="Times New Roman" w:ascii="Times New Roman" w:hAnsi="Times New Roman"/>
          <w:b/>
          <w:sz w:val="24"/>
          <w:szCs w:val="24"/>
        </w:rPr>
        <w:t xml:space="preserve"> anonim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kiet</w:t>
      </w:r>
      <w:r>
        <w:rPr>
          <w:rFonts w:cs="Times New Roman" w:ascii="Times New Roman" w:hAnsi="Times New Roman"/>
          <w:sz w:val="24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onym szkoleniu Wykonawca wyda uczestnikom kursu </w:t>
      </w:r>
      <w:r>
        <w:rPr>
          <w:rFonts w:cs="Times New Roman" w:ascii="Times New Roman" w:hAnsi="Times New Roman"/>
          <w:b/>
          <w:sz w:val="24"/>
          <w:szCs w:val="24"/>
        </w:rPr>
        <w:t>zaświadczenia</w:t>
      </w:r>
      <w:r>
        <w:rPr>
          <w:rFonts w:cs="Times New Roman" w:ascii="Times New Roman" w:hAnsi="Times New Roman"/>
          <w:sz w:val="24"/>
          <w:szCs w:val="24"/>
        </w:rPr>
        <w:t xml:space="preserve"> o jego ukończen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a winny być zgodne z rozporządzeniem Ministra Edukacji Narodowej z dn. 11 stycznia 2012 r. w sprawie kształcenia ustawicznego w forma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zaszkolnych (tekst jednolity: Dz. U. z 2014 r., poz. 622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szkoleń, których częścią jest praktyka u pracodawcy w wymiarze 100 godzin, Wykonawca wyda uczestnikom podpisany przez pracodawcę, u którego odbywała się praktyka, program praktyki stanowiący załącznik nr 1 do zaświadczenia o ukończeniu szkol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Koszty dojazdu na szkolenie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przejazdu uczestników szkolenia nie stanowi elementu ceny ofert, jaką należy złożyć        w postępowan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7  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03-03T12:27:00Z</dcterms:modified>
  <cp:revision>32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