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V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em zamówienia jest przeprowadzenie szkolenia dla osób uprawnionych zarejestrowanych jako bezrobotne w Powiatowym Urzędzie Pracy w Częstochowie oraz  dla osób uprawnionych zarejestrowanych jako bezrobotne w Gminnym Centrum Pracy w Koniecpolu w następującym kierunk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1410" w:hanging="141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1410" w:hanging="141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Kurs podstawowy grafiki komputerowej  </w:t>
      </w:r>
    </w:p>
    <w:p>
      <w:pPr>
        <w:pStyle w:val="Normal"/>
        <w:ind w:left="1410" w:hanging="14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z modułem języka angielskiego branżowego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3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A:</w:t>
        <w:tab/>
        <w:t>PLANOWANE TERMINY KURSÓW MOGĄ ULEC ZMIANIE, Z ZASTRZEŻENIEM, IŻ KURSY MUSZĄ ZAKOŃCZYĆ SIĘ  W NIEPRZEKRACZALNYM TERMINIE DO 30.11.2017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Kurs podstawowy grafiki komputerowej z modułem języka angielskiego branżow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Kod CPV 80533100-0 – Usługi szkolenia komputerowego, 8053200-1 – Kursy komputerow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idziano przeszkolenie </w:t>
      </w:r>
      <w:r>
        <w:rPr>
          <w:rFonts w:cs="Times New Roman" w:ascii="Times New Roman" w:hAnsi="Times New Roman"/>
          <w:b/>
          <w:sz w:val="24"/>
          <w:szCs w:val="24"/>
        </w:rPr>
        <w:t xml:space="preserve">11 osób bezrobotnych. </w:t>
      </w:r>
      <w:r>
        <w:rPr>
          <w:rFonts w:cs="Times New Roman" w:ascii="Times New Roman" w:hAnsi="Times New Roman"/>
          <w:sz w:val="24"/>
          <w:szCs w:val="24"/>
        </w:rPr>
        <w:t>Szkolenie będzie finansowane ze środków Funduszu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Lic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ba osób i czas trwania szkoleni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planuje przeszkolić osoby w jednej 11 osobowej grupie (10 osób Powiatowy Urząd Pracy w Częstochowie + 1 osoba Gminne Centrum Pracy w Koniecpolu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nowany termin rozpoczęcia szkolenia – maj 2017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e musi zakończyć się w nieprzekraczalnym terminie do 30.11.2017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Miejsce szkole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musi odbywać się na terenie Częstochowy. Jest to podyktowane faktem, iż osobom bezrobotnym zamieszkałym poza miastem najłatwiej dojechać na szkolenie do Częstoch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usi wskazać dokładny adres miejsca przeprowadzania zajęć teoretycznych i praktycz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 Uczestnicy muszą mieć zapewnione miejsca siedzące i stoliki lub biurka. Dla każdego kursanta musi być zapewniona powierzchnia minimum 2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miejsce siedzące, stolik lub biurk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Liczba godzin szkole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przedstawić szczegółowy program wszystkich zajęć obejmujący minimum 250 godzin dydaktycznych przeznaczonych dla jednego uczestnika szkolenia. Jedna godzina dydaktyczna odpowiada 45 minut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kolenie musi być realizowane według planu nauczania obejmującego przeciętnie nie mniej niż 25 godzin zegarowych w tygodniu (w przypadku, gdy szkolenie rozpocznie się w inny dzień tygodnia niż poniedziałek i/lub zakończy się w inny dzień niż piątek, to liczba godzin zegarowych szkolenia może być proporcjonalnie mniejsza w stosunku do przeciętnej liczby godzin zegarowych w tygodniu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muszą odbywać się w dni robocze (od poniedziałku do piątku) w kolejno następujących po sobie dniach, w przedziale czasowym od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, w wymiarze nie więcej niż 8 godzin dziennie, w tym  </w:t>
      </w:r>
      <w:r>
        <w:rPr>
          <w:rFonts w:cs="Times New Roman" w:ascii="Times New Roman" w:hAnsi="Times New Roman"/>
          <w:b/>
          <w:sz w:val="24"/>
          <w:szCs w:val="24"/>
        </w:rPr>
        <w:t>50% zajęć musi odbywać się w godzinach między 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>, a 15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Minimalny zakres tematyczny szkolenia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mawiający zastrzega, że moduł języka angielskiego winien być realizowany w taki sposób, aby w ciągu jednego dnia szkoleniowego realizowano nie więcej niż 4 godziny dydaktyczne zajęć. 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nimalny zakres tematyczny szkolenia winien obejmować zagadnienia z zakresu: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76"/>
        <w:ind w:left="709" w:hanging="36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  <w:lang w:val="pl-PL"/>
        </w:rPr>
        <w:t xml:space="preserve">Adobe Flash (wersja min. CS3)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w tym m.in.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  <w:lang w:val="pl-PL"/>
        </w:rPr>
        <w:t>: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wiadomości wstępne,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 xml:space="preserve">tworzenie  i modyfikowanie prostej grafiki 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warstwy - tworzenie i operowanie na nich,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tworzenie i używanie obiektów,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tworzenie animacji klatka po klatce,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tworzenie animacji i ich automatyzacja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przyciski interaktywne,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dźwięki w elementach flash-a,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interaktywność w elementach flash,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/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bsługi programu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Corel Draw, 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  <w:lang w:val="pl-PL"/>
        </w:rPr>
        <w:t>(wersja min. X3)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w tym m.in.: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  <w:t>interfejs programu Corel Draw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podstawowe narzędzia edycyjne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wyrównywanie i rozkład obiektów, modyfikowanie kształtu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tekst i obróbka tekstu w Corelu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narzędzia wspomagające pracę w Corel Draw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efekty w formacie wektorowym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efekty w formacie rastrowym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ind w:left="1418" w:hanging="36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własny projekt reklamowy w formacie wektorowym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ind w:left="1418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eksport i przygotowanie do druku,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ind w:left="709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bsługi i pracy w programie  Adobe Photoshop 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</w:rPr>
        <w:t>(wersja min. Cs3)</w:t>
      </w:r>
      <w:r>
        <w:rPr>
          <w:rFonts w:cs="Times New Roman" w:ascii="Times New Roman" w:hAnsi="Times New Roman"/>
          <w:b/>
          <w:sz w:val="24"/>
          <w:szCs w:val="24"/>
        </w:rPr>
        <w:t>, w tym m.in.: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76"/>
        <w:ind w:left="1418" w:hanging="36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interfejs programu Adobe Photoshop,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76"/>
        <w:ind w:left="1418" w:hanging="36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technika pracy na warstwach,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76"/>
        <w:ind w:left="1418" w:hanging="36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selekcje,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76"/>
        <w:ind w:left="1418" w:hanging="36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podstawowe narzędzia malarskie,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76"/>
        <w:ind w:left="1418" w:hanging="36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praca z tekstem,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76"/>
        <w:ind w:left="1418" w:hanging="36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podstawy edycji i tonowania obrazu,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76"/>
        <w:ind w:left="1418" w:hanging="36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korekta kolorystyczna obrazu,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76"/>
        <w:ind w:left="1418" w:hanging="36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ścieżki – tworzenie i edycja,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76"/>
        <w:ind w:left="1418" w:hanging="36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funkcje grafiki internetowej,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76"/>
        <w:ind w:left="1418" w:hanging="360"/>
        <w:rPr/>
      </w:pPr>
      <w:r>
        <w:rPr>
          <w:rFonts w:cs="Times New Roman" w:ascii="Times New Roman" w:hAnsi="Times New Roman"/>
          <w:sz w:val="24"/>
          <w:szCs w:val="24"/>
        </w:rPr>
        <w:t>projektowania layoutu w Adobe Photoshop</w:t>
      </w:r>
    </w:p>
    <w:p>
      <w:pPr>
        <w:pStyle w:val="Akapitzlist"/>
        <w:numPr>
          <w:ilvl w:val="0"/>
          <w:numId w:val="2"/>
        </w:numPr>
        <w:spacing w:lineRule="atLeast" w:line="210" w:before="0" w:after="280"/>
        <w:ind w:left="709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podstaw języka angielskiego branżowego lub poziom wyższy w zależności od wiedzy uczestników (min.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pl-PL"/>
        </w:rPr>
        <w:t>50h)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tLeast" w:line="210"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gadnienia gramatyczne,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tLeast" w:line="210"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wroty przydatne w życiu codziennym,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tLeast" w:line="210"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miejętność opisywania: ludzi, przedmiotów, zdarzeń, procesów,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tLeast" w:line="210"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miejętność pracy z tekstem czytanym,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tLeast" w:line="210"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miejętność napisania poprawnego tekstu,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tLeast" w:line="210"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uka pisania CV i listu motywacyjnego,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tLeast" w:line="210"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ymulacje rozmów kwalifikacyjnych,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tLeast" w:line="210" w:before="0" w:after="28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łownictwo techniczne związane z grafiką komputerową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żda osoba podczas zajęć musi posiadać do dyspozycji komputer wyposażony w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S Windows XP/Vista/7 bądź 8 lub równoważny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cesor min. 2,4 GHz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amięć RAM min. 4 GB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artę grafiki min. 1024 MB RAM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nitor min. 19”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dobe Photoshop min. ver. CS3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dobe Flash min. ver. CS3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orel Draw min. ver. X3.</w:t>
      </w:r>
    </w:p>
    <w:p>
      <w:pPr>
        <w:pStyle w:val="Akapitzlist"/>
        <w:widowControl w:val="false"/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Materiały szkoleniowe dla uczestników, poczęstun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y szkolenia muszą mieć zapewniony sprzęt, jak również wszelkie niezbędne do 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ażdy uczestnik kursu musi otrzymać na własność następujące </w:t>
      </w:r>
      <w:r>
        <w:rPr>
          <w:b/>
        </w:rPr>
        <w:t>materiały szkoleniowe</w:t>
      </w:r>
      <w:r>
        <w:rPr/>
        <w:t>: minimum 1 podręcznik do nauki języka z zakresu teorii, 1 zeszyt z zakresu ćwiczeń, 1 słownik angielsko – polski, polsko – angielski zawierający co najmniej 80 000 wyrazów hasłowych (liczba haseł), 1 płytę CD do nauki języka, minimum dwa podręczniki z pozostałego zakresu         i inne trwale zszyte materiały informacyjne związane z tematyką prowadzonego kursu oraz zeszyt formatu A4 w twardej oprawie zawierający co najmniej 80 kartek, długopis, ołówek            i zakreślacz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Podręczniki, które otrzymają na własność uczestnicy winny być publikacjami aktualnymi pod względem wiedzy naukowej i materiału rzeczowego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20"/>
          <w:tab w:val="left" w:pos="128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yscy uczestnicy kursu muszą otrzymać każdego dnia szkolenia </w:t>
      </w:r>
      <w:r>
        <w:rPr>
          <w:rFonts w:cs="Times New Roman" w:ascii="Times New Roman" w:hAnsi="Times New Roman"/>
          <w:b/>
          <w:sz w:val="24"/>
          <w:szCs w:val="24"/>
        </w:rPr>
        <w:t>poczęstunek</w:t>
      </w:r>
      <w:r>
        <w:rPr>
          <w:rFonts w:cs="Times New Roman" w:ascii="Times New Roman" w:hAnsi="Times New Roman"/>
          <w:sz w:val="24"/>
          <w:szCs w:val="24"/>
        </w:rPr>
        <w:t xml:space="preserve"> w postaci ciepłego posiłku (drugiego dania) w połowie dnia szkoleniowego. </w:t>
      </w:r>
    </w:p>
    <w:p>
      <w:pPr>
        <w:pStyle w:val="Normal"/>
        <w:tabs>
          <w:tab w:val="clear" w:pos="720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 obiadowy musi obejmować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tuka mięsa (przemiennie) lub ryba – minimum 150g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iemniaki lub zamiennie makaron, kasza, ryż – minimum 300g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ówka – minimum 150 g,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ot – minimum 0,25l.</w:t>
      </w:r>
    </w:p>
    <w:p>
      <w:pPr>
        <w:pStyle w:val="Normal"/>
        <w:tabs>
          <w:tab w:val="clear" w:pos="720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20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podania ciepłego posiłku (drugiego dania)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i dowozu posiłków do sali szkoleniowej - każdy uczestnik kursu musi mieć zapewnione miejsce siedzące, drugie danie musi być podane na ciepło w pojemniku termoizolacyjnym z kompletem sztućców jednorazowych i serwetek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20"/>
          <w:tab w:val="left" w:pos="1289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czasie przerw wymagana jest obowiązkowo: 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20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20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 i krzeseł była dostosowana do liczby uczestników szkolenia.</w:t>
      </w:r>
    </w:p>
    <w:p>
      <w:pPr>
        <w:pStyle w:val="Normal"/>
        <w:tabs>
          <w:tab w:val="clear" w:pos="720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Ubezpieczenie od następstw nieszczęśliwych wypadk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</w:t>
      </w:r>
      <w:r>
        <w:rPr>
          <w:rFonts w:cs="Times New Roman" w:ascii="Times New Roman" w:hAnsi="Times New Roman"/>
          <w:b/>
          <w:sz w:val="24"/>
          <w:szCs w:val="24"/>
        </w:rPr>
        <w:t>ubezpieczenia od następstw nieszczęśliwych wypadków</w:t>
      </w:r>
      <w:r>
        <w:rPr>
          <w:rFonts w:cs="Times New Roman" w:ascii="Times New Roman" w:hAnsi="Times New Roman"/>
          <w:sz w:val="24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.j. Dz. U. z 2016r., poz. 645 z późn. zm.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20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 postępowaniu.</w:t>
      </w:r>
    </w:p>
    <w:p>
      <w:pPr>
        <w:pStyle w:val="Normal"/>
        <w:tabs>
          <w:tab w:val="clear" w:pos="720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20"/>
          <w:tab w:val="left" w:pos="12890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7. Harmonogram, preliminarz kosztów, ankiety, zaświadczenia</w:t>
      </w:r>
    </w:p>
    <w:p>
      <w:pPr>
        <w:pStyle w:val="Akapitzlist"/>
        <w:tabs>
          <w:tab w:val="clear" w:pos="720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o oferty należy przedłożyć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harmonogram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będący propozycją terminów odbywania się szkoleń według załączonego wzor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leży przedstawić </w:t>
      </w:r>
      <w:r>
        <w:rPr>
          <w:rFonts w:cs="Times New Roman" w:ascii="Times New Roman" w:hAnsi="Times New Roman"/>
          <w:b/>
          <w:sz w:val="24"/>
          <w:szCs w:val="24"/>
        </w:rPr>
        <w:t>preliminar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sztów</w:t>
      </w:r>
      <w:r>
        <w:rPr>
          <w:rFonts w:cs="Times New Roman" w:ascii="Times New Roman" w:hAnsi="Times New Roman"/>
          <w:sz w:val="24"/>
          <w:szCs w:val="24"/>
        </w:rPr>
        <w:t xml:space="preserve"> według załączonego wzoru, który winien zawierać wszystkie przedstawione na druku pozycj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zakończonym szkoleniu wymagane jest przedłożenie </w:t>
      </w:r>
      <w:r>
        <w:rPr>
          <w:rFonts w:cs="Times New Roman" w:ascii="Times New Roman" w:hAnsi="Times New Roman"/>
          <w:b/>
          <w:sz w:val="24"/>
          <w:szCs w:val="24"/>
        </w:rPr>
        <w:t>anonimow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kiet</w:t>
      </w:r>
      <w:r>
        <w:rPr>
          <w:rFonts w:cs="Times New Roman" w:ascii="Times New Roman" w:hAnsi="Times New Roman"/>
          <w:sz w:val="24"/>
          <w:szCs w:val="24"/>
        </w:rPr>
        <w:t xml:space="preserve"> wypełnionych przez uczestników według załączonego wzo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zakończonym szkoleniu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wyda uczestnikom kursu </w:t>
      </w:r>
      <w:r>
        <w:rPr>
          <w:rFonts w:cs="Times New Roman" w:ascii="Times New Roman" w:hAnsi="Times New Roman"/>
          <w:b/>
          <w:bCs/>
          <w:sz w:val="24"/>
          <w:szCs w:val="24"/>
        </w:rPr>
        <w:t>zaświadczenia</w:t>
      </w:r>
      <w:r>
        <w:rPr>
          <w:rFonts w:cs="Times New Roman" w:ascii="Times New Roman" w:hAnsi="Times New Roman"/>
          <w:bCs/>
          <w:sz w:val="24"/>
          <w:szCs w:val="24"/>
        </w:rPr>
        <w:t xml:space="preserve"> o jego ukończeniu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a winny być zgodne z rozporządzeniem Ministra Edukacji Narodowej z dn. 11 stycznia 2012 r. w sprawie kształcenia ustawicznego w formach pozaszkolnyc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tekst jednolity: Dz. U. z 2014 r., poz. 622)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firm szkoleniowych prowadzących działalność gospodarczą, zajmujących się organizacją i prowadzeniem szkoleń w formach pozaszkolnych dopuszcza się wydanie zaświadczenia o ukończeniu szkolenia na drukach własnych, zawierające jednak wszystkie elementy zaświadczenia, którego wzór zawiera w/w Rozporządze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 przypadku szkoleń, których częścią jest praktyka u pracodawcy w wymiarze 100 godzin, Wykonawca wyda uczestnikom podpisany przez pracodawcę, u którego odbywała się praktyka, program praktyki stanowiący załącznik nr 1 do zaświadczenia o ukończeniu szkol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Koszty dojazdu na szkolenie</w:t>
      </w:r>
    </w:p>
    <w:p>
      <w:pPr>
        <w:pStyle w:val="Normal"/>
        <w:tabs>
          <w:tab w:val="clear" w:pos="720"/>
          <w:tab w:val="left" w:pos="0" w:leader="none"/>
          <w:tab w:val="left" w:pos="12890" w:leader="none"/>
        </w:tabs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20"/>
          <w:tab w:val="left" w:pos="0" w:leader="none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tabs>
          <w:tab w:val="clear" w:pos="720"/>
          <w:tab w:val="left" w:pos="0" w:leader="none"/>
          <w:tab w:val="left" w:pos="128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szt przejazdu uczestników szkolenia nie stanowi elementu ceny ofert, jaką należy złożyć              w postępowaniu.</w:t>
      </w:r>
    </w:p>
    <w:p>
      <w:pPr>
        <w:pStyle w:val="Normal"/>
        <w:tabs>
          <w:tab w:val="clear" w:pos="720"/>
          <w:tab w:val="left" w:pos="0" w:leader="none"/>
          <w:tab w:val="left" w:pos="12890" w:leader="none"/>
        </w:tabs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trona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z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2.2017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  <w:p>
    <w:pPr>
      <w:pStyle w:val="Normal"/>
      <w:rPr/>
    </w:pPr>
    <w:r>
      <w:rPr>
        <w:rFonts w:cs="Times New Roman" w:ascii="Times New Roman" w:hAnsi="Times New Roman"/>
        <w:szCs w:val="22"/>
      </w:rPr>
      <w:t>Znak sprawy DPZ.271.2.2017    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16-11-03T14:42:00Z</cp:lastPrinted>
  <dcterms:modified xsi:type="dcterms:W3CDTF">2017-03-03T12:44:00Z</dcterms:modified>
  <cp:revision>33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