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DPZ-271-14/2015    </w:t>
        <w:tab/>
        <w:tab/>
        <w:tab/>
        <w:tab/>
        <w:tab/>
        <w:tab/>
        <w:t xml:space="preserve">   </w:t>
        <w:tab/>
        <w:t xml:space="preserve">   Załącznik nr 5b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Dotyczy części II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jc w:val="center"/>
        <w:rPr>
          <w:b/>
          <w:b/>
        </w:rPr>
      </w:pPr>
      <w:r>
        <w:rPr>
          <w:b/>
        </w:rPr>
        <w:t xml:space="preserve">U M O W A (wzór)   </w:t>
      </w:r>
    </w:p>
    <w:p>
      <w:pPr>
        <w:pStyle w:val="Heading1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: DPZ-272-…./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..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</w:t>
      </w: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 tj. Dz. U. z 2013 r. poz.907 z późn. zm.)  została zawarta umowa 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.j. Dz. U. z 2015 r. poz. 149 z późn.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r. </w:t>
        <w:br/>
        <w:t xml:space="preserve">o służbie medycyny pracy ( tj. Dz.U z 2014 r. poz.1184) oraz rozporządzenie Ministra Zdrowia i Opieki Społecznej z dnia 30.05.1996r. w sprawie przeprowadzania badań lekarskich pracowników,  zakresu profilaktycznej opieki zdrowotnej nad pracownikami oraz orzeczeń lekarskich wydawanych do celów przewidzianych w Kodeksie Pracy </w:t>
        <w:br/>
        <w:t>( Dz. U Nr 69, poz. 332 z póź. zm.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10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/>
      </w:pPr>
      <w:r>
        <w:rPr>
          <w:b/>
          <w:sz w:val="24"/>
          <w:szCs w:val="24"/>
        </w:rPr>
        <w:t>…………………</w:t>
      </w:r>
      <w:r>
        <w:rPr>
          <w:b/>
          <w:sz w:val="24"/>
          <w:szCs w:val="24"/>
        </w:rPr>
        <w:t>..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 xml:space="preserve">co najmniej w godzinach </w:t>
        <w:br/>
        <w:t>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 xml:space="preserve">00 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…….. zł (słownie złotych: ……………………….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 …………………………………………………</w:t>
      </w:r>
      <w:r>
        <w:rPr>
          <w:b/>
          <w:color w:val="000000"/>
          <w:spacing w:val="-3"/>
          <w:sz w:val="24"/>
          <w:szCs w:val="24"/>
        </w:rPr>
        <w:t>.</w:t>
      </w:r>
      <w:r>
        <w:rPr>
          <w:color w:val="000000"/>
          <w:sz w:val="24"/>
          <w:szCs w:val="24"/>
        </w:rPr>
        <w:t xml:space="preserve">   </w:t>
        <w:br/>
        <w:t xml:space="preserve"> w terminie 30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.…………..</w:t>
      </w:r>
    </w:p>
    <w:p>
      <w:pPr>
        <w:pStyle w:val="Normal"/>
        <w:numPr>
          <w:ilvl w:val="0"/>
          <w:numId w:val="5"/>
        </w:numPr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Wykonawcy: ………………………………………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1 stycznia 2016 r. do 31 grudnia 2016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left="14" w:right="5" w:hanging="0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-272-…/2015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-779" w:hanging="0"/>
        <w:jc w:val="both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odstawowe badanie lekarskie                z wydaniem orzeczenia/zaświadczenia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orfologia krw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maz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holesterol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psych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Badanie psychologiczne osób ubiegających się o uprawnienia do kierowania pojazdami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łytk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5-12-01T12:12:00Z</dcterms:modified>
  <cp:revision>12</cp:revision>
  <dc:subject/>
  <dc:title/>
</cp:coreProperties>
</file>