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2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Przedmiotem zamówienia jest przeprowadzenie szkoleń dla osób uprawnionych zarejestrowanych jako bezrobotne w Powiatowym Urzędzie Pracy w Częstochowie oraz   </w:t>
      </w:r>
      <w:r>
        <w:rPr>
          <w:b/>
          <w:szCs w:val="24"/>
        </w:rPr>
        <w:t>w Gminnym Centrum Pracy w Koniecpolu Powiatowego Urzędu Pracy w Częstochowie</w:t>
      </w:r>
      <w:r>
        <w:rPr>
          <w:b/>
          <w:bCs/>
          <w:szCs w:val="24"/>
        </w:rPr>
        <w:t xml:space="preserve"> w następujących kierunkach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kurs profesjonalnego  sprzedawcy z modułem języka angielskiego na poziomie podstawowym </w:t>
      </w:r>
      <w:r>
        <w:rPr>
          <w:rFonts w:cs="Cambria" w:ascii="Cambria" w:hAnsi="Cambria"/>
          <w:b/>
          <w:bCs/>
          <w:szCs w:val="24"/>
        </w:rPr>
        <w:t xml:space="preserve">+ </w:t>
      </w:r>
      <w:r>
        <w:rPr>
          <w:rFonts w:cs="Cambria" w:ascii="Cambria" w:hAnsi="Cambria"/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4"/>
        </w:rPr>
        <w:t xml:space="preserve">Kurs profesjonalnego  sprzedawcy z modułem języka angielskiego na poziomie podstawowym </w:t>
      </w:r>
      <w:r>
        <w:rPr>
          <w:b/>
          <w:bCs/>
          <w:szCs w:val="24"/>
        </w:rPr>
        <w:t xml:space="preserve">+ </w:t>
      </w:r>
      <w:r>
        <w:rPr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30 osób bezrobotnych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kolenie finansowane ze 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mawiający planuje przeszkolić osoby w trze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 grupa  –  termin rozpoczęcia szkolenia marzec 2014 r. – </w:t>
      </w:r>
      <w:r>
        <w:rPr>
          <w:b/>
          <w:szCs w:val="24"/>
        </w:rPr>
        <w:t>10 osób</w:t>
      </w:r>
      <w:r>
        <w:rPr>
          <w:szCs w:val="24"/>
        </w:rPr>
        <w:t xml:space="preserve"> 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(w tym: 8 osób – finansowane ze środków EFS Powiatowego Urzędu Pracy w Częstochowie, 2 osoby – finansowane ze środków EFS Gminnego Centrum Pracy w Koniecpolu Powiatowego Urzędu Pracy w Częstochowie)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maj 2014 r.  – </w:t>
      </w:r>
      <w:r>
        <w:rPr>
          <w:b/>
          <w:szCs w:val="24"/>
        </w:rPr>
        <w:t>10 osób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(finansowane ze środków EFS Powiatowego Urzędu Pracy w Częstochowie)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II grupa – termin rozpoczęcia szkolenia wrzesień 2014 r. – </w:t>
      </w:r>
      <w:r>
        <w:rPr>
          <w:b/>
          <w:szCs w:val="24"/>
        </w:rPr>
        <w:t>10 osób</w:t>
      </w:r>
      <w:r>
        <w:rPr>
          <w:szCs w:val="24"/>
        </w:rPr>
        <w:t xml:space="preserve">  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(w tym: 8 osób – finansowane ze środków EFS Powiatowego Urzędu Pracy w Częstochowie, 2 osoby – finansowane ze środków EFS Gminnego Centrum Pracy w Koniecpolu Powiatowego Urzędu Pracy w Częstochowie)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15.11.2014 r.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Uczestnicy muszą mieć zapewnione miejsca siedzące i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Wykonawca zapewnia miejsce praktyk u pracodawcy dla wszystkich uczestników szkolenia w ramach realizowanego zamówienia (4 tygodnie praktyk, w wymiarze  5 godzin dziennie realizowane od poniedziałku do piątku). Wykonawca musi wy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 </w:t>
      </w:r>
      <w:r>
        <w:rPr>
          <w:i/>
          <w:szCs w:val="24"/>
        </w:rPr>
        <w:t>praktyka</w:t>
      </w:r>
      <w:r>
        <w:rPr>
          <w:szCs w:val="24"/>
        </w:rPr>
        <w:t xml:space="preserve"> u pracodawcy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co najmniej pię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306 godzin dydaktycznych przeznaczonych dla jednego uczestnika szkolenia oraz 100 godzin zegarowych zajęć praktycznych u pracodawcy. Zamawiający przez godzinę dydaktyczną rozumie 45 minut zajęć oraz przerwę liczącą 15 minut, przy czym długość przerw może być ustalana w sposób elastyczny. </w:t>
      </w: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Każda osoba podczas zajęć z zakresu obsługi komputera i kasy fiskalnej musi posiadać do dyspozycji jeden komputer i jedną kasę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ogram kursu powinien obejmować m. in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lienta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savoir-vivre i etyka w zawodzie sprzedawc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etykieta ubioru służbowego oraz wygląd zewnętrzn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podstawowe zasady komunikacji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zasady rozwiązywania konfliktów: sprzedawca-klient, pracownik-pracownik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z zakresu profesjonalnej obsługi klienta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negocjacje handlowe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omputera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programu Windows XP lub nowszego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zapoznanie z obsługą pakietu MS Office (WORD, EXCEL oraz korzystanie z Internetu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podstawy obsługi Outlooka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as fiskalnych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udowa kas fiskaln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zasady obsługi różnych typów kas fiskaln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funkcje kasjera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programowanie kasy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rozpoczęcie pracy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sprzedaż towarów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drukowanie raportów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wystawianie faktur i rachunków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hp i p.poż.  przy obsłudze kasy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szkolenie z zakresu minimum sanitarnego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terminala kart płatniczy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rodzaje kart płatniczych, ich podział i charakterystyk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urządzenia służące do obsługi kart płatnicz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terminala kart płatniczych i procedura rozlicz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moduł telemarketingu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telemarketing we współczesnej gospodarce,</w:t>
      </w:r>
    </w:p>
    <w:p>
      <w:pPr>
        <w:pStyle w:val="Akapitzlist"/>
        <w:numPr>
          <w:ilvl w:val="0"/>
          <w:numId w:val="12"/>
        </w:numPr>
        <w:spacing w:lineRule="auto" w:line="276"/>
        <w:rPr>
          <w:szCs w:val="24"/>
        </w:rPr>
      </w:pPr>
      <w:r>
        <w:rPr>
          <w:rFonts w:eastAsia="Times New Roman"/>
          <w:szCs w:val="24"/>
          <w:lang w:eastAsia="pl-PL"/>
        </w:rPr>
        <w:t>przygotowanie do rozmowy telefonicznej (plan działań, praca nad głosem, kontrola głosu, wyrażanie emocji),</w:t>
      </w:r>
    </w:p>
    <w:p>
      <w:pPr>
        <w:pStyle w:val="Akapitzlist"/>
        <w:numPr>
          <w:ilvl w:val="0"/>
          <w:numId w:val="12"/>
        </w:numPr>
        <w:spacing w:lineRule="auto" w:line="276"/>
        <w:rPr>
          <w:szCs w:val="24"/>
        </w:rPr>
      </w:pPr>
      <w:r>
        <w:rPr>
          <w:rFonts w:eastAsia="Times New Roman"/>
          <w:szCs w:val="24"/>
          <w:lang w:eastAsia="pl-PL"/>
        </w:rPr>
        <w:t>sprzedaż przez telefon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szCs w:val="24"/>
          <w:lang w:eastAsia="pl-PL"/>
        </w:rPr>
        <w:t>techniki sprzedaży i negocjacji wykorzystywane w telemarketing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moduł fakturowania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dokumentacja wykorzystywana w pracy sprzedawc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dotyczące towaroznaw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prawne dotyczące handl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programów komputerowych w zakresie fakturowania (programu Subiekt lub równoważny)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moduł dotyczący merchandisingu: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Cs w:val="24"/>
        </w:rPr>
      </w:pPr>
      <w:r>
        <w:rPr>
          <w:szCs w:val="24"/>
        </w:rPr>
        <w:t>standardy ekspozycji produktów,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Cs w:val="24"/>
        </w:rPr>
      </w:pPr>
      <w:r>
        <w:rPr>
          <w:szCs w:val="24"/>
        </w:rPr>
        <w:t>zasady wizualizacji,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lineRule="auto" w:line="276" w:before="0" w:after="0"/>
        <w:ind w:left="1440" w:right="300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ranżacja sklepu – efektywne wykorzystanie przestrzeni sprzedażowej,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Cs w:val="24"/>
        </w:rPr>
      </w:pPr>
      <w:r>
        <w:rPr>
          <w:szCs w:val="24"/>
        </w:rPr>
        <w:t>aranżacja witryn sklepowych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moduł z zakresu minimum sanitarnego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moduł języka angielskiego  - 80 godzin,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 xml:space="preserve">zajęcia z wizażystą -  2 godziny pracy z każdym uczestnikiem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makijaż, 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fryzura, zgodnie z którą winna być przeprowadzana usługa fryzjerska,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wiązane z równością szans kobiet i mężczyzn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color w:val="000000"/>
          <w:szCs w:val="24"/>
          <w:u w:val="single"/>
        </w:rPr>
      </w:pPr>
      <w:r>
        <w:rPr>
          <w:szCs w:val="24"/>
          <w:u w:val="single"/>
        </w:rPr>
        <w:t>Program szkolenia musi zostać przygotowany zgodnie z załącznikiem nr 5 do SIWZ – Program szkolenia.</w:t>
      </w:r>
      <w:r>
        <w:rPr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sługa fryzjerska dla uczestników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Zamawiający w ramach zamówienia przewidział dla każdego uczestnika szkolenia bon o wartości 100,00 zł na realizację usługi fryzjerskiej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zapewnić usługę fryzjerską zgodną z zaleceniami wizażysty                     dla wszystkich uczestników szkolenia w ramach realizowanego zamówienia. Wykonawca winien wskazać w ofercie co najmniej dwa zakłady fryzjerskie, u których realizowana będzie usług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a fryzjerska ma być zrealizowana po zakończonym szkoleniu. </w:t>
      </w:r>
      <w:r>
        <w:rPr>
          <w:rFonts w:cs="Times New Roman" w:ascii="Times New Roman" w:hAnsi="Times New Roman"/>
          <w:sz w:val="24"/>
          <w:szCs w:val="24"/>
        </w:rPr>
        <w:t xml:space="preserve">Potwierdzeniem wykonanej usługi ma być zdjęcie zrobione każdemu uczestnikowi szkolenia – przed wykonaniem usługi i po jej wykonaniu – zapisane na jednym nośniku CD oraz przekazane Zamawiającemu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</w:t>
      </w:r>
      <w:r>
        <w:rPr>
          <w:rFonts w:cs="Cambria" w:ascii="Cambria" w:hAnsi="Cambria"/>
        </w:rPr>
        <w:t xml:space="preserve">minimum 1 podręcznik do nauki języka z zakresu teorii, 1 zeszyt z zakresu ćwiczeń, 1 słownik angielsko – polski, polsko – angielski zawierający co najmniej 80 000 wyrazów hasłowych (liczba haseł), 1 płytę CD do nauki języka, </w:t>
      </w:r>
      <w:r>
        <w:rPr/>
        <w:t>minimum jeden podręcznik z zakresu technik aktywnego poszukiwania pracy, sporządzania dokumentów aplikacyjnych, rozmowy kwalifikacyjnej itp., minimum jeden podręcznik z pozostałego zakresu i inne trwale zszyte materiały informacyjne związane z tematyką prowadzonego kursu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zapewni uczestnikom szkolenia podczas zajęć praktycznych ubranie robocze w formie fartucha. Ubranie winno być nowe oraz zostać przekazane uczestnikom na własność. Uczestnicy szkolenia winni otrzymać strój najpóźniej na dzień przed rozpoczęciem się zajęć praktycznych. 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>
          <w:u w:val="single"/>
        </w:rPr>
        <w:t xml:space="preserve">Wszelkie dokumenty wydawane przez Wykonawcę, dotyczące uczestnictwa                                 osób bezrobotnych w szkoleniu finansowanym z EFS, winny zawierać informacje                                 o unijnym wkładzie finansowym w realizację szkolenia, a także winny być                               opatrzone emblematem Wspólnoty i logo Europejskiego Funduszu Społecznego oraz                     logo Programu Operacyjnego Kapitał Ludzki zgodnym z wytycznymi dotyczącymi oznaczenia projektów w ramach Programu Operacyjnego Kapitał Ludzki </w:t>
      </w:r>
      <w:r>
        <w:rPr>
          <w:rFonts w:cs="Cambria" w:ascii="Cambria" w:hAnsi="Cambria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u w:val="single"/>
        </w:rPr>
        <w:t>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Badania lekarskie</w:t>
      </w:r>
      <w:r>
        <w:rPr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konawca nie wlicza kosztu za badania lekarskie w cenę kurs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za ofert szkoleniowych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, które muszą 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 a także muszą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5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58:00Z</dcterms:created>
  <dc:creator>kijakan</dc:creator>
  <dc:description/>
  <cp:keywords/>
  <dc:language>en-US</dc:language>
  <cp:lastModifiedBy>Izabela Burzawa</cp:lastModifiedBy>
  <cp:lastPrinted>2014-02-04T10:42:00Z</cp:lastPrinted>
  <dcterms:modified xsi:type="dcterms:W3CDTF">2014-02-07T10:43:00Z</dcterms:modified>
  <cp:revision>3</cp:revision>
  <dc:subject/>
  <dc:title/>
</cp:coreProperties>
</file>