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2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Przedmiotem zamówienia jest przeprowadzenie szkolenia dla osób uprawnionych zarejestrowanych jako bezrobotne w Powiatowym Urzędzie Pracy w 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>kurs przygotowujący do organizacji imprez okolicznościowych z podstawami przedsiębiorczości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urs przygotowujący do organizacji imprez okolicznościowych z podstawami przedsiębiorczości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10 osób bezrobotnych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kolenie finansowane ze 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Zamawiający planuje przeszkolić osoby w jednej grupie –  termin rozpoczęcia szkolenia marzec 2014 r. – </w:t>
      </w:r>
      <w:r>
        <w:rPr>
          <w:b/>
          <w:szCs w:val="24"/>
        </w:rPr>
        <w:t>10 osób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urs musi odbywać się na terenie Częstochowy. Jest to podyktowane faktem,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246 godzin dydaktycznych przeznaczonych dla jednego uczestnika szkolenia, w tym minimum 60 godzin dydaktycznych zajęć praktycznych. Zamawiający przez godzinę dydaktyczną rozumie 45 minut zajęć oraz przerwę liczącą 15 minut, przy czym długość przerw może być ustalana w sposób elastyczny. </w:t>
      </w: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Celem szkolenia jest wyposażenie uczestników w wiedzę teoretyczną i praktyczne umiejętności związane ze świadczeniem usług w zakresie kompleksowej organizacji imprez okolicznościowych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ogram szkolenia powinien obejmować m.in.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organizacji i obsługi przyjęć oraz imprez okolicznościowych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rodzaje przyjęć okolicznościowych ze względu na okoliczności (rodzinne, oficjalne itd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formy przyjęć w gastronomii międzynarodowej (bankiety zasiadane, bankiety angielskie itd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rodzaje przyjęć zasiadanych,</w:t>
      </w:r>
    </w:p>
    <w:p>
      <w:pPr>
        <w:pStyle w:val="Akapitzlist"/>
        <w:spacing w:lineRule="auto" w:line="276"/>
        <w:ind w:left="1440" w:hanging="0"/>
        <w:jc w:val="both"/>
        <w:rPr/>
      </w:pPr>
      <w:r>
        <w:rPr>
          <w:szCs w:val="24"/>
        </w:rPr>
        <w:t>przygotowanie oferty, planu cenowego, przebiegu przyjęc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przyjmowanie zamówień na organizację przyjęc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kalkulacja kosztów przyjęci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planowanie planu sytuacyjnego i przebiegu obsługi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rozliczanie kosztów przyjęcia okolicznościow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komunikacja z personelem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zasad planowania jadłospisów i serowania potraw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drowe żywienie: wartości odżywcze, składniki pokarmowe, zasady doboru produktów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asady układania menu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karta dań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układanie jadłospisu stosownie do imprezy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dokładna analiza dań: przystawki, przekąski, dania główne, desery, itp.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sztuka podawania posiłków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sposoby serwowania potraw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obsługa baru: alkoholoznawstwo, omówienie napoi alkoholowych i bezalkoholowych, technika wykonywania drinków alkoholowych i bezalkoholowych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asady przechowywania i magazynowania artykułów żywnościowych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higiena i bezpieczeństwo żywności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minimum sanitarne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aranżacji i dekoracji (zajęcia teoretyczne i praktyczne)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przygotowanie sali głównej oraz pomieszczeń pomocniczych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plan rozmieszczenia stoł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dekorowanie i nakrywanie stołów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>zastawa stołowa, szkła, sztućce – zasady układania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przygotowanie wystroju sali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elementy florystyki w dekorowaniu stołu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rozłożenie kart menu, wizytówek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tworzenie dekoracji z owoców i warzyw – curling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współpracy z klientem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elementy profesjonalnej obsługi klienta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psychologia obsługi klienta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zasady etyki i kultury zawodowej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przedsiębiorczości – 50 godzin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iznesplan jako podstawa funkcjonowania firm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prawne związane z tworzeniem własnego przedsiębiorstw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formy organizacyjne działalności gospodarcz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działalność gospodarcza w aspekcie ekonomicznym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księgowość firm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elementy prawa pracy w biznesie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zasady marketingu i jego znaczenie dla działalności gospodarczej firmy oraz marketingowa strategia działania firm na rynku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elementy wizerunku przedsiębiorstw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podstawowe przepisy BHP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wiązane z równością szans kobiet i mężczyzn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szCs w:val="24"/>
          <w:u w:val="single"/>
        </w:rPr>
        <w:t>Program szkolenia musi zostać przygotowany zgodnie z załącznikiem nr 5 do SIWZ – Program szkolenia.</w:t>
      </w:r>
      <w:r>
        <w:rPr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</w:t>
      </w:r>
      <w:r>
        <w:rPr>
          <w:rFonts w:cs="Cambria" w:ascii="Cambria" w:hAnsi="Cambria"/>
        </w:rPr>
        <w:t xml:space="preserve"> </w:t>
      </w:r>
      <w:r>
        <w:rPr/>
        <w:t>minimum dwa podręczniki i inne trwale zszyte materiały informacyjne związane z tematyką prowadzonego kursu (organizacja przyjęć, sztuka podawania posiłków), minimum jeden podręcznik z zakresu technik aktywnego poszukiwania pracy, sporządzania dokumentów aplikacyjnych, rozmowy kwalifikacyjnej itp., minimum jeden podręcznik z zakresu przedsiębiorczości, oraz zeszyt formatu A4 w twardej oprawie zawierający co najmniej 80 kartek, długopis, ołówek  i 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>
          <w:u w:val="single"/>
        </w:rPr>
        <w:t xml:space="preserve">Wszelkie dokumenty wydawane przez Wykonawcę, dotyczące uczestnictwa osób bezrobotnych w szkoleniu finansowanym z EFS, winny zawierać informacje                                   o unijnym wkładzie finansowym w realizację szkolenia, a także winny być opatrzone emblematem Wspólnoty i logo Europejskiego Funduszu Społecznego oraz                                   logo Programu Operacyjnego Kapitał Ludzki zgodnym z wytycznymi dotyczącymi oznaczenia projektów w ramach Programu Operacyjnego Kapitał Ludzki </w:t>
      </w:r>
      <w:r>
        <w:rPr>
          <w:rFonts w:cs="Cambria" w:ascii="Cambria" w:hAnsi="Cambria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u w:val="single"/>
        </w:rPr>
        <w:t>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b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, które muszą 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 a także muszą być opatrzone emblematem Wspólnoty i logo Europejskiego Funduszu Społecznego oraz logo Programu Operacyjnego Kapitał Ludzki zgodnym z wytycznymi dotyczącymi oznaczenia projektów w ramach Programu Operacyjnego Kapitał Ludzki (</w:t>
      </w:r>
      <w:hyperlink r:id="rId5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5:00Z</dcterms:created>
  <dc:creator>kijakan</dc:creator>
  <dc:description/>
  <cp:keywords/>
  <dc:language>en-US</dc:language>
  <cp:lastModifiedBy>Izabela Burzawa</cp:lastModifiedBy>
  <cp:lastPrinted>2014-02-03T14:53:00Z</cp:lastPrinted>
  <dcterms:modified xsi:type="dcterms:W3CDTF">2014-02-07T10:52:00Z</dcterms:modified>
  <cp:revision>3</cp:revision>
  <dc:subject/>
  <dc:title/>
</cp:coreProperties>
</file>